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879857741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933884308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1271036163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623792030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1784074919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724987296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381992222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1501163458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360437766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905574508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017488703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