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814663837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589025417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123782639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1493365451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93878813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1402859316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709508988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1118885098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582790540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896124059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1096106592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470578907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394739475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429448927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