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ORG</w:t>
        <w:tab/>
        <w:t>0000H</w:t>
      </w:r>
    </w:p>
    <w:p>
      <w:pPr>
        <w:pStyle w:val="Normal"/>
        <w:rPr/>
      </w:pPr>
      <w:r>
        <w:rPr/>
        <w:tab/>
        <w:t>JMP</w:t>
        <w:tab/>
        <w:t>START</w:t>
      </w:r>
    </w:p>
    <w:p>
      <w:pPr>
        <w:pStyle w:val="Normal"/>
        <w:rPr/>
      </w:pPr>
      <w:r>
        <w:rPr/>
        <w:tab/>
        <w:t>ORG</w:t>
        <w:tab/>
        <w:t>0030H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</w:t>
      </w:r>
      <w:r>
        <w:rPr/>
        <w:t>主程序开始</w:t>
      </w:r>
    </w:p>
    <w:p>
      <w:pPr>
        <w:pStyle w:val="Normal"/>
        <w:rPr/>
      </w:pPr>
      <w:r>
        <w:rPr/>
        <w:t>START:</w:t>
        <w:tab/>
        <w:t>MOV</w:t>
        <w:tab/>
        <w:t>20H,#00</w:t>
      </w:r>
    </w:p>
    <w:p>
      <w:pPr>
        <w:pStyle w:val="Normal"/>
        <w:rPr/>
      </w:pPr>
      <w:r>
        <w:rPr/>
        <w:tab/>
        <w:t>MOV</w:t>
        <w:tab/>
        <w:t>SP,#60H</w:t>
      </w:r>
    </w:p>
    <w:p>
      <w:pPr>
        <w:pStyle w:val="Normal"/>
        <w:rPr/>
      </w:pPr>
      <w:r>
        <w:rPr/>
        <w:tab/>
        <w:t>MOV</w:t>
        <w:tab/>
        <w:t>R0,#00</w:t>
        <w:tab/>
        <w:t>;</w:t>
      </w:r>
      <w:r>
        <w:rPr/>
        <w:t>列扫描指针</w:t>
      </w:r>
      <w:r>
        <w:rPr>
          <w:rFonts w:eastAsia="Times New Roman"/>
        </w:rPr>
        <w:t xml:space="preserve">    </w:t>
      </w:r>
      <w:r>
        <w:rPr/>
        <w:t>(</w:t>
      </w:r>
      <w:r>
        <w:rPr/>
        <w:t>把所有寄存器清零</w:t>
      </w:r>
      <w:r>
        <w:rPr/>
        <w:t>)</w:t>
      </w:r>
    </w:p>
    <w:p>
      <w:pPr>
        <w:pStyle w:val="Normal"/>
        <w:rPr/>
      </w:pPr>
      <w:r>
        <w:rPr/>
        <w:tab/>
        <w:t>MOV</w:t>
        <w:tab/>
        <w:t>R1,#00</w:t>
        <w:tab/>
        <w:t>;</w:t>
      </w:r>
      <w:r>
        <w:rPr/>
        <w:t>数据表指针</w:t>
      </w:r>
    </w:p>
    <w:p>
      <w:pPr>
        <w:pStyle w:val="Normal"/>
        <w:rPr/>
      </w:pPr>
      <w:r>
        <w:rPr/>
        <w:tab/>
        <w:t>MOV</w:t>
        <w:tab/>
        <w:t>R2,#00</w:t>
        <w:tab/>
        <w:t>;</w:t>
      </w:r>
      <w:r>
        <w:rPr/>
        <w:t>保存下半列数据</w:t>
      </w:r>
    </w:p>
    <w:p>
      <w:pPr>
        <w:pStyle w:val="Normal"/>
        <w:rPr/>
      </w:pPr>
      <w:r>
        <w:rPr/>
        <w:tab/>
        <w:t>MOV</w:t>
        <w:tab/>
        <w:t>R3,#00</w:t>
        <w:tab/>
        <w:t>;</w:t>
      </w:r>
      <w:r>
        <w:rPr/>
        <w:t>保存上半列数据</w:t>
      </w:r>
    </w:p>
    <w:p>
      <w:pPr>
        <w:pStyle w:val="Normal"/>
        <w:rPr/>
      </w:pPr>
      <w:r>
        <w:rPr/>
        <w:tab/>
        <w:t>MOV</w:t>
        <w:tab/>
        <w:t>R5,#2</w:t>
        <w:tab/>
        <w:t>;</w:t>
      </w:r>
      <w:r>
        <w:rPr/>
        <w:t>用来判断数据表是否已查完</w:t>
      </w:r>
    </w:p>
    <w:p>
      <w:pPr>
        <w:pStyle w:val="Normal"/>
        <w:rPr/>
      </w:pPr>
      <w:r>
        <w:rPr/>
        <w:tab/>
        <w:t>MOV</w:t>
        <w:tab/>
        <w:t>DPTR,#TAB</w:t>
      </w:r>
    </w:p>
    <w:p>
      <w:pPr>
        <w:pStyle w:val="Normal"/>
        <w:rPr/>
      </w:pPr>
      <w:r>
        <w:rPr/>
        <w:tab/>
        <w:t>MOV</w:t>
        <w:tab/>
        <w:t>P0,#00</w:t>
      </w:r>
    </w:p>
    <w:p>
      <w:pPr>
        <w:pStyle w:val="Normal"/>
        <w:rPr/>
      </w:pPr>
      <w:r>
        <w:rPr/>
        <w:tab/>
        <w:t>MOV</w:t>
        <w:tab/>
        <w:t>P2,#00</w:t>
      </w:r>
    </w:p>
    <w:p>
      <w:pPr>
        <w:pStyle w:val="Normal"/>
        <w:rPr/>
      </w:pPr>
      <w:r>
        <w:rPr/>
        <w:t>KS1:</w:t>
        <w:tab/>
        <w:t>MOV</w:t>
        <w:tab/>
        <w:t>R4,#50</w:t>
        <w:tab/>
        <w:t>;</w:t>
      </w:r>
      <w:r>
        <w:rPr/>
        <w:t>整个屏幕循环显示八次</w:t>
      </w:r>
    </w:p>
    <w:p>
      <w:pPr>
        <w:pStyle w:val="Normal"/>
        <w:rPr/>
      </w:pPr>
      <w:r>
        <w:rPr/>
        <w:t>KS:</w:t>
        <w:tab/>
        <w:t>MOV</w:t>
        <w:tab/>
        <w:t>A,R1</w:t>
      </w:r>
    </w:p>
    <w:p>
      <w:pPr>
        <w:pStyle w:val="Normal"/>
        <w:rPr/>
      </w:pPr>
      <w:r>
        <w:rPr/>
        <w:tab/>
        <w:t>MOVC</w:t>
        <w:tab/>
        <w:t>A,@A+DPTR</w:t>
      </w:r>
    </w:p>
    <w:p>
      <w:pPr>
        <w:pStyle w:val="Normal"/>
        <w:rPr/>
      </w:pPr>
      <w:r>
        <w:rPr/>
        <w:tab/>
        <w:t>MOV</w:t>
        <w:tab/>
        <w:t>R3,A</w:t>
      </w:r>
    </w:p>
    <w:p>
      <w:pPr>
        <w:pStyle w:val="Normal"/>
        <w:rPr/>
      </w:pPr>
      <w:r>
        <w:rPr/>
        <w:tab/>
        <w:t>INC</w:t>
        <w:tab/>
        <w:t>R1</w:t>
      </w:r>
    </w:p>
    <w:p>
      <w:pPr>
        <w:pStyle w:val="Normal"/>
        <w:rPr/>
      </w:pPr>
      <w:r>
        <w:rPr/>
        <w:tab/>
        <w:t>MOV</w:t>
        <w:tab/>
        <w:t>A,R1</w:t>
      </w:r>
    </w:p>
    <w:p>
      <w:pPr>
        <w:pStyle w:val="Normal"/>
        <w:rPr/>
      </w:pPr>
      <w:r>
        <w:rPr/>
        <w:tab/>
        <w:t>MOVC</w:t>
        <w:tab/>
        <w:t>A,@A+DPTR</w:t>
      </w:r>
    </w:p>
    <w:p>
      <w:pPr>
        <w:pStyle w:val="Normal"/>
        <w:rPr/>
      </w:pPr>
      <w:r>
        <w:rPr/>
        <w:tab/>
        <w:t>MOV</w:t>
        <w:tab/>
        <w:t>R2,A</w:t>
      </w:r>
    </w:p>
    <w:p>
      <w:pPr>
        <w:pStyle w:val="Normal"/>
        <w:rPr/>
      </w:pPr>
      <w:r>
        <w:rPr/>
        <w:tab/>
        <w:t>CJNE</w:t>
        <w:tab/>
        <w:t>R3,#0BBH,D1</w:t>
        <w:tab/>
        <w:t>;</w:t>
      </w:r>
      <w:r>
        <w:rPr/>
        <w:t>判断数据是否已经查完</w:t>
      </w:r>
    </w:p>
    <w:p>
      <w:pPr>
        <w:pStyle w:val="Normal"/>
        <w:rPr/>
      </w:pPr>
      <w:r>
        <w:rPr/>
        <w:tab/>
        <w:t>CALL</w:t>
        <w:tab/>
        <w:t>T2</w:t>
      </w:r>
    </w:p>
    <w:p>
      <w:pPr>
        <w:pStyle w:val="Normal"/>
        <w:rPr/>
      </w:pPr>
      <w:r>
        <w:rPr/>
        <w:t>D1:</w:t>
        <w:tab/>
        <w:t>CJNE</w:t>
        <w:tab/>
        <w:t>R2,#0CCH,D2</w:t>
        <w:tab/>
        <w:t>;</w:t>
      </w:r>
      <w:r>
        <w:rPr/>
        <w:t>判断数据是否已经查完</w:t>
      </w:r>
    </w:p>
    <w:p>
      <w:pPr>
        <w:pStyle w:val="Normal"/>
        <w:rPr/>
      </w:pPr>
      <w:r>
        <w:rPr/>
        <w:tab/>
        <w:t>CALL</w:t>
        <w:tab/>
        <w:t>T2</w:t>
      </w:r>
    </w:p>
    <w:p>
      <w:pPr>
        <w:pStyle w:val="Normal"/>
        <w:rPr/>
      </w:pPr>
      <w:r>
        <w:rPr/>
        <w:tab/>
        <w:t>MOV</w:t>
        <w:tab/>
        <w:t>DPTR,#TAB</w:t>
      </w:r>
    </w:p>
    <w:p>
      <w:pPr>
        <w:pStyle w:val="Normal"/>
        <w:rPr/>
      </w:pPr>
      <w:r>
        <w:rPr/>
        <w:t>D2:</w:t>
        <w:tab/>
        <w:t>CALL</w:t>
        <w:tab/>
        <w:t>CHULI</w:t>
        <w:tab/>
      </w:r>
    </w:p>
    <w:p>
      <w:pPr>
        <w:pStyle w:val="Normal"/>
        <w:rPr/>
      </w:pPr>
      <w:r>
        <w:rPr/>
        <w:tab/>
        <w:t>MOV</w:t>
        <w:tab/>
        <w:t>P3,20H</w:t>
      </w:r>
    </w:p>
    <w:p>
      <w:pPr>
        <w:pStyle w:val="Normal"/>
        <w:rPr/>
      </w:pPr>
      <w:r>
        <w:rPr/>
        <w:tab/>
        <w:t>MOV</w:t>
        <w:tab/>
        <w:t>P2,R2</w:t>
      </w:r>
    </w:p>
    <w:p>
      <w:pPr>
        <w:pStyle w:val="Normal"/>
        <w:rPr/>
      </w:pPr>
      <w:r>
        <w:rPr/>
        <w:tab/>
        <w:t>MOV</w:t>
        <w:tab/>
        <w:t>P0,R3</w:t>
      </w:r>
    </w:p>
    <w:p>
      <w:pPr>
        <w:pStyle w:val="Normal"/>
        <w:rPr/>
      </w:pPr>
      <w:r>
        <w:rPr/>
        <w:tab/>
        <w:t>CALL</w:t>
        <w:tab/>
        <w:t>DELAY</w:t>
      </w:r>
    </w:p>
    <w:p>
      <w:pPr>
        <w:pStyle w:val="Normal"/>
        <w:rPr/>
      </w:pPr>
      <w:r>
        <w:rPr/>
        <w:tab/>
        <w:t>MOV</w:t>
        <w:tab/>
        <w:t>P0,#00</w:t>
      </w:r>
    </w:p>
    <w:p>
      <w:pPr>
        <w:pStyle w:val="Normal"/>
        <w:rPr/>
      </w:pPr>
      <w:r>
        <w:rPr/>
        <w:tab/>
        <w:t>MOV</w:t>
        <w:tab/>
        <w:t>P2,#00</w:t>
      </w:r>
    </w:p>
    <w:p>
      <w:pPr>
        <w:pStyle w:val="Normal"/>
        <w:rPr/>
      </w:pPr>
      <w:r>
        <w:rPr/>
        <w:tab/>
        <w:t>INC</w:t>
        <w:tab/>
        <w:t>20H</w:t>
      </w:r>
    </w:p>
    <w:p>
      <w:pPr>
        <w:pStyle w:val="Normal"/>
        <w:rPr/>
      </w:pPr>
      <w:r>
        <w:rPr/>
        <w:tab/>
        <w:t>INC</w:t>
        <w:tab/>
        <w:t>R0</w:t>
        <w:tab/>
        <w:tab/>
        <w:t>;</w:t>
      </w:r>
      <w:r>
        <w:rPr/>
        <w:t>把列指针加一</w:t>
      </w:r>
    </w:p>
    <w:p>
      <w:pPr>
        <w:pStyle w:val="Normal"/>
        <w:rPr/>
      </w:pPr>
      <w:r>
        <w:rPr/>
        <w:tab/>
        <w:t>INC</w:t>
        <w:tab/>
        <w:t>R1</w:t>
        <w:tab/>
        <w:tab/>
        <w:t>;</w:t>
      </w:r>
      <w:r>
        <w:rPr/>
        <w:t>把数据表指针加一</w:t>
      </w:r>
    </w:p>
    <w:p>
      <w:pPr>
        <w:pStyle w:val="Normal"/>
        <w:rPr/>
      </w:pPr>
      <w:r>
        <w:rPr/>
        <w:tab/>
        <w:t>MOV</w:t>
        <w:tab/>
        <w:t>R5,#2</w:t>
        <w:tab/>
        <w:tab/>
      </w:r>
    </w:p>
    <w:p>
      <w:pPr>
        <w:pStyle w:val="Normal"/>
        <w:rPr/>
      </w:pPr>
      <w:r>
        <w:rPr/>
        <w:tab/>
        <w:t>CJNE</w:t>
        <w:tab/>
        <w:t>R0,#32,KS</w:t>
      </w:r>
    </w:p>
    <w:p>
      <w:pPr>
        <w:pStyle w:val="Normal"/>
        <w:rPr/>
      </w:pPr>
      <w:r>
        <w:rPr/>
        <w:tab/>
        <w:t>MOV</w:t>
        <w:tab/>
        <w:t>20H,#00</w:t>
      </w:r>
    </w:p>
    <w:p>
      <w:pPr>
        <w:pStyle w:val="Normal"/>
        <w:rPr/>
      </w:pPr>
      <w:r>
        <w:rPr/>
        <w:tab/>
        <w:t>MOV</w:t>
        <w:tab/>
        <w:t>R5,#2</w:t>
      </w:r>
    </w:p>
    <w:p>
      <w:pPr>
        <w:pStyle w:val="Normal"/>
        <w:rPr/>
      </w:pPr>
      <w:r>
        <w:rPr/>
        <w:tab/>
        <w:t>MOV</w:t>
        <w:tab/>
        <w:t>R0,#0</w:t>
      </w:r>
    </w:p>
    <w:p>
      <w:pPr>
        <w:pStyle w:val="Normal"/>
        <w:rPr/>
      </w:pPr>
      <w:r>
        <w:rPr/>
        <w:tab/>
        <w:t>MOV</w:t>
        <w:tab/>
        <w:t>R1,#0</w:t>
      </w:r>
    </w:p>
    <w:p>
      <w:pPr>
        <w:pStyle w:val="Normal"/>
        <w:rPr/>
      </w:pPr>
      <w:r>
        <w:rPr/>
        <w:tab/>
        <w:t>DEC</w:t>
        <w:tab/>
        <w:t>R4</w:t>
      </w:r>
    </w:p>
    <w:p>
      <w:pPr>
        <w:pStyle w:val="Normal"/>
        <w:rPr/>
      </w:pPr>
      <w:r>
        <w:rPr/>
        <w:tab/>
        <w:t>CJNE</w:t>
        <w:tab/>
        <w:t>R4,#0,KS</w:t>
      </w:r>
    </w:p>
    <w:p>
      <w:pPr>
        <w:pStyle w:val="Normal"/>
        <w:rPr/>
      </w:pPr>
      <w:r>
        <w:rPr/>
        <w:tab/>
        <w:t>CALL</w:t>
        <w:tab/>
        <w:t>DELAY</w:t>
      </w:r>
    </w:p>
    <w:p>
      <w:pPr>
        <w:pStyle w:val="Normal"/>
        <w:rPr/>
      </w:pPr>
      <w:r>
        <w:rPr/>
        <w:tab/>
        <w:t>INC</w:t>
        <w:tab/>
        <w:t>DPTR</w:t>
        <w:tab/>
        <w:tab/>
        <w:t>;</w:t>
      </w:r>
      <w:r>
        <w:rPr/>
        <w:t>把表头地址加</w:t>
      </w:r>
      <w:r>
        <w:rPr/>
        <w:t>2</w:t>
      </w:r>
    </w:p>
    <w:p>
      <w:pPr>
        <w:pStyle w:val="Normal"/>
        <w:rPr/>
      </w:pPr>
      <w:r>
        <w:rPr/>
        <w:tab/>
        <w:t>INC</w:t>
        <w:tab/>
        <w:t>DPTR</w:t>
        <w:tab/>
        <w:tab/>
        <w:t>;</w:t>
      </w:r>
      <w:r>
        <w:rPr/>
        <w:t>使显示的字符移位</w:t>
      </w:r>
    </w:p>
    <w:p>
      <w:pPr>
        <w:pStyle w:val="Normal"/>
        <w:rPr/>
      </w:pPr>
      <w:r>
        <w:rPr/>
        <w:tab/>
        <w:t>JMP</w:t>
        <w:tab/>
        <w:t>KS1</w:t>
      </w:r>
    </w:p>
    <w:p>
      <w:pPr>
        <w:pStyle w:val="Normal"/>
        <w:rPr/>
      </w:pPr>
      <w:r>
        <w:rPr/>
        <w:t>DELAY:</w:t>
        <w:tab/>
        <w:t>MOV</w:t>
        <w:tab/>
        <w:t>R7,#50</w:t>
      </w:r>
    </w:p>
    <w:p>
      <w:pPr>
        <w:pStyle w:val="Normal"/>
        <w:rPr/>
      </w:pPr>
      <w:r>
        <w:rPr/>
        <w:tab/>
        <w:t>DJNZ</w:t>
        <w:tab/>
        <w:t>R7,$</w:t>
      </w:r>
    </w:p>
    <w:p>
      <w:pPr>
        <w:pStyle w:val="Normal"/>
        <w:rPr/>
      </w:pPr>
      <w:r>
        <w:rPr/>
        <w:t>D3:</w:t>
        <w:tab/>
        <w:t>RET</w:t>
      </w:r>
    </w:p>
    <w:p>
      <w:pPr>
        <w:pStyle w:val="Normal"/>
        <w:rPr/>
      </w:pPr>
      <w:r>
        <w:rPr/>
        <w:t>T2:</w:t>
        <w:tab/>
        <w:t>DJNZ</w:t>
        <w:tab/>
        <w:t>R5,D3</w:t>
      </w:r>
    </w:p>
    <w:p>
      <w:pPr>
        <w:pStyle w:val="Normal"/>
        <w:rPr/>
      </w:pPr>
      <w:r>
        <w:rPr/>
        <w:tab/>
        <w:t>JMP</w:t>
        <w:tab/>
        <w:t>START</w:t>
      </w:r>
    </w:p>
    <w:p>
      <w:pPr>
        <w:pStyle w:val="Normal"/>
        <w:rPr/>
      </w:pPr>
      <w:r>
        <w:rPr/>
        <w:t xml:space="preserve">CHULI: </w:t>
        <w:tab/>
      </w:r>
    </w:p>
    <w:p>
      <w:pPr>
        <w:pStyle w:val="Normal"/>
        <w:rPr/>
      </w:pPr>
      <w:r>
        <w:rPr/>
        <w:tab/>
        <w:t>PUSH</w:t>
        <w:tab/>
        <w:t>DPH</w:t>
      </w:r>
    </w:p>
    <w:p>
      <w:pPr>
        <w:pStyle w:val="Normal"/>
        <w:rPr/>
      </w:pPr>
      <w:r>
        <w:rPr/>
        <w:tab/>
        <w:t>PUSH</w:t>
        <w:tab/>
        <w:t>DPL</w:t>
      </w:r>
    </w:p>
    <w:p>
      <w:pPr>
        <w:pStyle w:val="Normal"/>
        <w:rPr/>
      </w:pPr>
      <w:r>
        <w:rPr/>
        <w:tab/>
        <w:t>MOV</w:t>
        <w:tab/>
        <w:t>DPTR,#TAB0</w:t>
      </w:r>
    </w:p>
    <w:p>
      <w:pPr>
        <w:pStyle w:val="Normal"/>
        <w:rPr/>
      </w:pPr>
      <w:r>
        <w:rPr/>
        <w:tab/>
        <w:t>MOV</w:t>
        <w:tab/>
        <w:t>A,R0</w:t>
      </w:r>
    </w:p>
    <w:p>
      <w:pPr>
        <w:pStyle w:val="Normal"/>
        <w:rPr/>
      </w:pPr>
      <w:r>
        <w:rPr/>
        <w:tab/>
        <w:t>MOVC</w:t>
        <w:tab/>
        <w:t>A,@A+DPTR</w:t>
      </w:r>
    </w:p>
    <w:p>
      <w:pPr>
        <w:pStyle w:val="Normal"/>
        <w:rPr/>
      </w:pPr>
      <w:r>
        <w:rPr/>
        <w:tab/>
        <w:t>MOV</w:t>
        <w:tab/>
        <w:t>20H,A</w:t>
      </w:r>
    </w:p>
    <w:p>
      <w:pPr>
        <w:pStyle w:val="Normal"/>
        <w:rPr/>
      </w:pPr>
      <w:r>
        <w:rPr/>
        <w:tab/>
        <w:t>POP</w:t>
        <w:tab/>
        <w:t>DPL</w:t>
      </w:r>
    </w:p>
    <w:p>
      <w:pPr>
        <w:pStyle w:val="Normal"/>
        <w:rPr/>
      </w:pPr>
      <w:r>
        <w:rPr/>
        <w:tab/>
        <w:t>POP</w:t>
        <w:tab/>
        <w:t>DPH</w:t>
      </w:r>
    </w:p>
    <w:p>
      <w:pPr>
        <w:pStyle w:val="Normal"/>
        <w:rPr/>
      </w:pPr>
      <w:r>
        <w:rPr/>
        <w:tab/>
        <w:t>RET</w:t>
      </w:r>
    </w:p>
    <w:p>
      <w:pPr>
        <w:pStyle w:val="Normal"/>
        <w:rPr/>
      </w:pPr>
      <w:r>
        <w:rPr/>
        <w:t xml:space="preserve">TAB0: </w:t>
      </w:r>
    </w:p>
    <w:p>
      <w:pPr>
        <w:pStyle w:val="Normal"/>
        <w:rPr/>
      </w:pPr>
      <w:r>
        <w:rPr/>
        <w:tab/>
        <w:t>DB 24,25,26,27,28,29,30,31</w:t>
      </w:r>
    </w:p>
    <w:p>
      <w:pPr>
        <w:pStyle w:val="Normal"/>
        <w:rPr/>
      </w:pPr>
      <w:r>
        <w:rPr/>
        <w:tab/>
        <w:t>DB 16,17,18,19,20,21,22,23</w:t>
      </w:r>
    </w:p>
    <w:p>
      <w:pPr>
        <w:pStyle w:val="Normal"/>
        <w:rPr/>
      </w:pPr>
      <w:r>
        <w:rPr/>
        <w:tab/>
        <w:t>DB 8,9,10,11,12,13,14,15</w:t>
      </w:r>
    </w:p>
    <w:p>
      <w:pPr>
        <w:pStyle w:val="Normal"/>
        <w:rPr/>
      </w:pPr>
      <w:r>
        <w:rPr/>
        <w:tab/>
        <w:t>DB 0,1,2,3,4,5,6,7,32</w:t>
      </w:r>
    </w:p>
    <w:p>
      <w:pPr>
        <w:pStyle w:val="Normal"/>
        <w:rPr/>
      </w:pPr>
      <w:r>
        <w:rPr/>
        <w:t xml:space="preserve">TAB:  </w:t>
      </w:r>
    </w:p>
    <w:p>
      <w:pPr>
        <w:pStyle w:val="Normal"/>
        <w:rPr/>
      </w:pPr>
      <w:r>
        <w:rPr/>
        <w:t>;</w:t>
      </w:r>
      <w:r>
        <w:rPr/>
        <w:t>是</w:t>
      </w:r>
      <w:r>
        <w:rPr/>
        <w:t xml:space="preserve">(0) </w:t>
      </w:r>
      <w:r>
        <w:rPr/>
        <w:t>你</w:t>
      </w:r>
      <w:r>
        <w:rPr/>
        <w:t xml:space="preserve">(1) </w:t>
      </w:r>
      <w:r>
        <w:rPr/>
        <w:t>告</w:t>
      </w:r>
      <w:r>
        <w:rPr/>
        <w:t xml:space="preserve">(2) </w:t>
      </w:r>
      <w:r>
        <w:rPr/>
        <w:t>诉</w:t>
      </w:r>
      <w:r>
        <w:rPr/>
        <w:t xml:space="preserve">(3) </w:t>
      </w:r>
      <w:r>
        <w:rPr/>
        <w:t>我</w:t>
      </w:r>
      <w:r>
        <w:rPr/>
        <w:t xml:space="preserve">(4) </w:t>
      </w:r>
      <w:r>
        <w:rPr/>
        <w:t>冬</w:t>
      </w:r>
      <w:r>
        <w:rPr/>
        <w:t xml:space="preserve">(5) </w:t>
      </w:r>
      <w:r>
        <w:rPr/>
        <w:t>天</w:t>
      </w:r>
      <w:r>
        <w:rPr/>
        <w:t xml:space="preserve">(6) </w:t>
      </w:r>
      <w:r>
        <w:rPr/>
        <w:t>恋</w:t>
      </w:r>
      <w:r>
        <w:rPr/>
        <w:t xml:space="preserve">(7) </w:t>
      </w:r>
      <w:r>
        <w:rPr/>
        <w:t>爱</w:t>
      </w:r>
      <w:r>
        <w:rPr/>
        <w:t xml:space="preserve">(8) </w:t>
      </w:r>
      <w:r>
        <w:rPr/>
        <w:t>最</w:t>
      </w:r>
      <w:r>
        <w:rPr/>
        <w:t xml:space="preserve">(9) </w:t>
      </w:r>
      <w:r>
        <w:rPr/>
        <w:t>适</w:t>
      </w:r>
      <w:r>
        <w:rPr/>
        <w:t xml:space="preserve">(10) </w:t>
      </w:r>
      <w:r>
        <w:rPr/>
        <w:t>合</w:t>
      </w:r>
      <w:r>
        <w:rPr/>
        <w:t xml:space="preserve">(11)  (12) </w:t>
      </w:r>
      <w:r>
        <w:rPr/>
        <w:t>因</w:t>
      </w:r>
      <w:r>
        <w:rPr/>
        <w:t xml:space="preserve">(13) </w:t>
      </w:r>
      <w:r>
        <w:rPr/>
        <w:t>为</w:t>
      </w:r>
      <w:r>
        <w:rPr/>
        <w:t xml:space="preserve">(14) </w:t>
      </w:r>
      <w:r>
        <w:rPr/>
        <w:t>爱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情</w:t>
      </w:r>
      <w:r>
        <w:rPr/>
        <w:t xml:space="preserve">(16) </w:t>
      </w:r>
      <w:r>
        <w:rPr/>
        <w:t>可</w:t>
      </w:r>
      <w:r>
        <w:rPr/>
        <w:t xml:space="preserve">(17) </w:t>
      </w:r>
      <w:r>
        <w:rPr/>
        <w:t>以</w:t>
      </w:r>
      <w:r>
        <w:rPr/>
        <w:t xml:space="preserve">(18) </w:t>
      </w:r>
      <w:r>
        <w:rPr/>
        <w:t>让</w:t>
      </w:r>
      <w:r>
        <w:rPr/>
        <w:t xml:space="preserve">(19) </w:t>
      </w:r>
      <w:r>
        <w:rPr/>
        <w:t>人</w:t>
      </w:r>
      <w:r>
        <w:rPr/>
        <w:t xml:space="preserve">(20) </w:t>
      </w:r>
      <w:r>
        <w:rPr/>
        <w:t>暖</w:t>
      </w:r>
      <w:r>
        <w:rPr/>
        <w:t xml:space="preserve">(21) </w:t>
      </w:r>
      <w:r>
        <w:rPr/>
        <w:t>和</w:t>
      </w:r>
      <w:r>
        <w:rPr/>
        <w:t xml:space="preserve">(22)  (23) </w:t>
      </w:r>
      <w:r>
        <w:rPr/>
        <w:t>我</w:t>
      </w:r>
      <w:r>
        <w:rPr/>
        <w:t xml:space="preserve">(24) </w:t>
      </w:r>
      <w:r>
        <w:rPr/>
        <w:t>可</w:t>
      </w:r>
      <w:r>
        <w:rPr/>
        <w:t xml:space="preserve">(25) </w:t>
      </w:r>
      <w:r>
        <w:rPr/>
        <w:t>能</w:t>
      </w:r>
      <w:r>
        <w:rPr/>
        <w:t xml:space="preserve">(26) </w:t>
      </w:r>
      <w:r>
        <w:rPr/>
        <w:t>不</w:t>
      </w:r>
      <w:r>
        <w:rPr/>
        <w:t xml:space="preserve">(27) </w:t>
      </w:r>
      <w:r>
        <w:rPr/>
        <w:t>知</w:t>
      </w:r>
      <w:r>
        <w:rPr/>
        <w:t xml:space="preserve">(28) </w:t>
      </w:r>
      <w:r>
        <w:rPr/>
        <w:t>道</w:t>
      </w:r>
      <w:r>
        <w:rPr/>
        <w:t xml:space="preserve">(29)  (30) </w:t>
      </w:r>
      <w:r>
        <w:rPr/>
        <w:t>爱</w:t>
      </w:r>
      <w:r>
        <w:rPr/>
        <w:t>(31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;</w:t>
      </w:r>
      <w:r>
        <w:rPr/>
        <w:t>情</w:t>
      </w:r>
      <w:r>
        <w:rPr/>
        <w:t xml:space="preserve">(32) </w:t>
      </w:r>
      <w:r>
        <w:rPr/>
        <w:t>原</w:t>
      </w:r>
      <w:r>
        <w:rPr/>
        <w:t xml:space="preserve">(33) </w:t>
      </w:r>
      <w:r>
        <w:rPr/>
        <w:t>来</w:t>
      </w:r>
      <w:r>
        <w:rPr/>
        <w:t xml:space="preserve">(34) </w:t>
      </w:r>
      <w:r>
        <w:rPr/>
        <w:t>也</w:t>
      </w:r>
      <w:r>
        <w:rPr/>
        <w:t xml:space="preserve">(35) </w:t>
      </w:r>
      <w:r>
        <w:rPr/>
        <w:t>会</w:t>
      </w:r>
      <w:r>
        <w:rPr/>
        <w:t xml:space="preserve">(36) </w:t>
      </w:r>
      <w:r>
        <w:rPr/>
        <w:t>老</w:t>
      </w:r>
      <w:r>
        <w:rPr/>
        <w:t xml:space="preserve">(37)  (38) </w:t>
      </w:r>
      <w:r>
        <w:rPr/>
        <w:t>迷</w:t>
      </w:r>
      <w:r>
        <w:rPr/>
        <w:t xml:space="preserve">(39) </w:t>
      </w:r>
      <w:r>
        <w:rPr/>
        <w:t>迷</w:t>
      </w:r>
      <w:r>
        <w:rPr/>
        <w:t xml:space="preserve">(40) </w:t>
      </w:r>
      <w:r>
        <w:rPr/>
        <w:t>糊</w:t>
      </w:r>
      <w:r>
        <w:rPr/>
        <w:t xml:space="preserve">(41) </w:t>
      </w:r>
      <w:r>
        <w:rPr/>
        <w:t>糊</w:t>
      </w:r>
      <w:r>
        <w:rPr/>
        <w:t xml:space="preserve">(42) </w:t>
      </w:r>
      <w:r>
        <w:rPr/>
        <w:t>跟</w:t>
      </w:r>
      <w:r>
        <w:rPr/>
        <w:t xml:space="preserve">(43) </w:t>
      </w:r>
      <w:r>
        <w:rPr/>
        <w:t>你</w:t>
      </w:r>
      <w:r>
        <w:rPr/>
        <w:t xml:space="preserve">(44) </w:t>
      </w:r>
      <w:r>
        <w:rPr/>
        <w:t>在</w:t>
      </w:r>
      <w:r>
        <w:rPr/>
        <w:t xml:space="preserve">(45) </w:t>
      </w:r>
      <w:r>
        <w:rPr/>
        <w:t>冬</w:t>
      </w:r>
      <w:r>
        <w:rPr/>
        <w:t xml:space="preserve">(46) </w:t>
      </w:r>
      <w:r>
        <w:rPr/>
        <w:t>天</w:t>
      </w:r>
      <w:r>
        <w:rPr/>
        <w:t>(47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拥</w:t>
      </w:r>
      <w:r>
        <w:rPr/>
        <w:t xml:space="preserve">(48) </w:t>
      </w:r>
      <w:r>
        <w:rPr/>
        <w:t>抱</w:t>
      </w:r>
      <w:r>
        <w:rPr/>
        <w:t>(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80H,040H,080H,020H,080H,010H,0BEH,00EH,0AAH,010H,0AAH,020H,0AAH,03FH;</w:t>
      </w:r>
    </w:p>
    <w:p>
      <w:pPr>
        <w:pStyle w:val="Normal"/>
        <w:rPr/>
      </w:pPr>
      <w:r>
        <w:rPr/>
        <w:t>DB 0AAH,044H,0AAH,044H,0AAH,044H,0BEH,044H,080H,044H,080H,040H,080H,040H,000H,000H;;</w:t>
      </w:r>
      <w:r>
        <w:rPr/>
        <w:t>是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A0H,000H,090H,000H,08FH,07EH,08AH,022H,088H,022H,088H,022H,0FFH,022H;</w:t>
      </w:r>
    </w:p>
    <w:p>
      <w:pPr>
        <w:pStyle w:val="Normal"/>
        <w:rPr/>
      </w:pPr>
      <w:r>
        <w:rPr/>
        <w:t>DB 088H,022H,088H,022H,088H,022H,088H,07EH,088H,000H,088H,000H,080H,000H,000H,000H;;</w:t>
      </w:r>
      <w:r>
        <w:rPr/>
        <w:t>告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1H,000H,0CEH,03FH,004H,010H,000H,008H,000H,040H,000H,030H,0FCH,00FH;</w:t>
      </w:r>
    </w:p>
    <w:p>
      <w:pPr>
        <w:pStyle w:val="Normal"/>
        <w:rPr/>
      </w:pPr>
      <w:r>
        <w:rPr/>
        <w:t>DB 024H,000H,0A4H,000H,024H,001H,0E2H,07FH,022H,002H,022H,00CH,020H,004H,000H,000H;;</w:t>
      </w:r>
      <w:r>
        <w:rPr/>
        <w:t>诉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2H,010H,002H,010H,001H,008H,001H,084H,008H,08BH,010H,054H,011H,064H,022H;</w:t>
      </w:r>
    </w:p>
    <w:p>
      <w:pPr>
        <w:pStyle w:val="Normal"/>
        <w:rPr/>
      </w:pPr>
      <w:r>
        <w:rPr/>
        <w:t>DB 064H,06CH,094H,0C4H,08CH,040H,004H,001H,000H,001H,000H,003H,000H,001H,000H,000H;;</w:t>
      </w:r>
      <w:r>
        <w:rPr/>
        <w:t>冬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0H,080H,042H,040H,042H,020H,042H,010H,042H,008H,042H,006H,0FEH,001H;</w:t>
      </w:r>
    </w:p>
    <w:p>
      <w:pPr>
        <w:pStyle w:val="Normal"/>
        <w:rPr/>
      </w:pPr>
      <w:r>
        <w:rPr/>
        <w:t>DB 042H,002H,042H,004H,042H,008H,042H,010H,042H,030H,042H,060H,040H,020H,000H,000H;;</w:t>
      </w:r>
      <w:r>
        <w:rPr/>
        <w:t>天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84H,020H,044H,038H,034H,000H,004H,03CH,0FCH,041H,005H,040H,006H,044H;</w:t>
      </w:r>
    </w:p>
    <w:p>
      <w:pPr>
        <w:pStyle w:val="Normal"/>
        <w:rPr/>
      </w:pPr>
      <w:r>
        <w:rPr/>
        <w:t>DB 004H,058H,0FCH,041H,004H,040H,014H,070H,024H,004H,0C4H,008H,044H,030H,000H,000H;;</w:t>
      </w:r>
      <w:r>
        <w:rPr/>
        <w:t>恋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20H,040H,020H,0C0H,03FH,05FH,015H,055H,015H,055H,015H,0D5H,0FFH,055H,048H;</w:t>
      </w:r>
    </w:p>
    <w:p>
      <w:pPr>
        <w:pStyle w:val="Normal"/>
        <w:rPr/>
      </w:pPr>
      <w:r>
        <w:rPr/>
        <w:t>DB 055H,023H,055H,015H,055H,009H,05FH,015H,040H,023H,040H,061H,040H,020H,000H,000H;;</w:t>
      </w:r>
      <w:r>
        <w:rPr/>
        <w:t>最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1H,020H,0C6H,01FH,000H,020H,010H,040H,010H,040H,092H,04FH,092H,048H;</w:t>
      </w:r>
    </w:p>
    <w:p>
      <w:pPr>
        <w:pStyle w:val="Normal"/>
        <w:rPr/>
      </w:pPr>
      <w:r>
        <w:rPr/>
        <w:t>DB 092H,048H,0FEH,048H,091H,048H,091H,048H,091H,04FH,010H,040H,010H,040H,000H,000H;;</w:t>
      </w:r>
      <w:r>
        <w:rPr/>
        <w:t>适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0H,000H,020H,000H,050H,07EH,048H,022H,044H,022H,042H,022H,041H,022H;</w:t>
      </w:r>
    </w:p>
    <w:p>
      <w:pPr>
        <w:pStyle w:val="Normal"/>
        <w:rPr/>
      </w:pPr>
      <w:r>
        <w:rPr/>
        <w:t>DB 042H,022H,044H,022H,068H,022H,050H,07EH,030H,000H,060H,000H,020H,000H,000H,000H;;</w:t>
      </w:r>
      <w:r>
        <w:rPr/>
        <w:t>合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FFH,002H,040H,022H,050H,022H,048H,022H,046H,0A2H,043H,0FEH,040H;</w:t>
      </w:r>
    </w:p>
    <w:p>
      <w:pPr>
        <w:pStyle w:val="Normal"/>
        <w:rPr/>
      </w:pPr>
      <w:r>
        <w:rPr/>
        <w:t>DB 022H,041H,022H,042H,022H,05CH,022H,048H,002H,040H,0FEH,0FFH,000H,000H,000H,000H;;</w:t>
      </w:r>
      <w:r>
        <w:rPr/>
        <w:t>因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10H,000H,010H,040H,012H,020H,014H,010H,01CH,008H,010H,006H,0F0H,001H;</w:t>
      </w:r>
    </w:p>
    <w:p>
      <w:pPr>
        <w:pStyle w:val="Normal"/>
        <w:rPr/>
      </w:pPr>
      <w:r>
        <w:rPr/>
        <w:t>DB 09FH,000H,010H,011H,010H,026H,010H,040H,010H,020H,0F8H,01FH,010H,000H,000H,000H;;</w:t>
      </w:r>
      <w:r>
        <w:rPr/>
        <w:t>为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70H,000H,000H,000H,0FFH,0FFH,008H,000H,050H,000H,044H,000H,054H,0FFH,054H,015H;</w:t>
      </w:r>
    </w:p>
    <w:p>
      <w:pPr>
        <w:pStyle w:val="Normal"/>
        <w:rPr/>
      </w:pPr>
      <w:r>
        <w:rPr/>
        <w:t>DB 054H,015H,07FH,015H,054H,055H,054H,095H,054H,07FH,044H,000H,040H,000H,000H,000H;;</w:t>
      </w:r>
      <w:r>
        <w:rPr/>
        <w:t>情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02H,000H,0F2H,007H,012H,002H,012H,002H,012H,002H,012H,002H;</w:t>
      </w:r>
    </w:p>
    <w:p>
      <w:pPr>
        <w:pStyle w:val="Normal"/>
        <w:rPr/>
      </w:pPr>
      <w:r>
        <w:rPr/>
        <w:t>DB 0F2H,007H,002H,010H,002H,020H,002H,040H,0FEH,03FH,002H,000H,002H,000H,000H,000H;;</w:t>
      </w:r>
      <w:r>
        <w:rPr/>
        <w:t>可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8H,0FEH,01FH,000H,00CH,000H,006H,002H,042H,01CH,041H,088H,020H;</w:t>
      </w:r>
    </w:p>
    <w:p>
      <w:pPr>
        <w:pStyle w:val="Normal"/>
        <w:rPr/>
      </w:pPr>
      <w:r>
        <w:rPr/>
        <w:t>DB 000H,010H,000H,018H,000H,00EH,0FFH,007H,000H,008H,000H,030H,000H,060H,000H,020H;;</w:t>
      </w:r>
      <w:r>
        <w:rPr/>
        <w:t>以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1H,000H,0CEH,07FH,004H,020H,000H,010H,000H,040H,000H,040H,000H,040H;</w:t>
      </w:r>
    </w:p>
    <w:p>
      <w:pPr>
        <w:pStyle w:val="Normal"/>
        <w:rPr/>
      </w:pPr>
      <w:r>
        <w:rPr/>
        <w:t>DB 000H,040H,0FFH,07FH,020H,040H,020H,040H,020H,040H,020H,040H,000H,040H,000H,000H;;</w:t>
      </w:r>
      <w:r>
        <w:rPr/>
        <w:t>让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40H,000H,020H,000H,010H,000H,00CH,000H,003H,0C0H,000H,03FH,000H;</w:t>
      </w:r>
    </w:p>
    <w:p>
      <w:pPr>
        <w:pStyle w:val="Normal"/>
        <w:rPr/>
      </w:pPr>
      <w:r>
        <w:rPr/>
        <w:t>DB 0C2H,001H,000H,006H,000H,00CH,000H,018H,000H,030H,000H,060H,000H,020H,000H,000H;;</w:t>
      </w:r>
      <w:r>
        <w:rPr/>
        <w:t>人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CH,00FH,044H,004H,044H,004H,0FCH,04FH,080H,020H,0A6H,058H,0AAH,046H;</w:t>
      </w:r>
    </w:p>
    <w:p>
      <w:pPr>
        <w:pStyle w:val="Normal"/>
        <w:rPr/>
      </w:pPr>
      <w:r>
        <w:rPr/>
        <w:t>DB 0E2H,027H,0A6H,02AH,0AAH,012H,0A1H,01AH,0A9H,026H,0A5H,062H,080H,020H,000H,000H;;</w:t>
      </w:r>
      <w:r>
        <w:rPr/>
        <w:t>暖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10H,024H,008H,024H,006H,0A4H,001H,0FCH,0FFH,022H,001H,022H,00EH,022H,004H;</w:t>
      </w:r>
    </w:p>
    <w:p>
      <w:pPr>
        <w:pStyle w:val="Normal"/>
        <w:rPr/>
      </w:pPr>
      <w:r>
        <w:rPr/>
        <w:t>DB 000H,000H,0F8H,03FH,008H,010H,008H,010H,008H,010H,0F8H,03FH,000H,000H,000H,000H;;</w:t>
      </w:r>
      <w:r>
        <w:rPr/>
        <w:t>和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02H,000H,0F2H,007H,012H,002H,012H,002H,012H,002H,012H,002H;</w:t>
      </w:r>
    </w:p>
    <w:p>
      <w:pPr>
        <w:pStyle w:val="Normal"/>
        <w:rPr/>
      </w:pPr>
      <w:r>
        <w:rPr/>
        <w:t>DB 0F2H,007H,002H,010H,002H,020H,002H,040H,0FEH,03FH,002H,000H,002H,000H,000H,000H;;</w:t>
      </w:r>
      <w:r>
        <w:rPr/>
        <w:t>可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0H,0B8H,0FFH,097H,00AH,092H,00AH,090H,04AH,094H,08AH,0B8H,07FH,010H,000H;</w:t>
      </w:r>
    </w:p>
    <w:p>
      <w:pPr>
        <w:pStyle w:val="Normal"/>
        <w:rPr/>
      </w:pPr>
      <w:r>
        <w:rPr/>
        <w:t>DB 000H,000H,07FH,03FH,048H,044H,048H,044H,044H,042H,074H,072H,020H,020H,000H,000H;;</w:t>
      </w:r>
      <w:r>
        <w:rPr/>
        <w:t>能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8H,002H,004H,002H,002H,002H,001H,082H,000H,042H,000H,0FEH,07FH;</w:t>
      </w:r>
    </w:p>
    <w:p>
      <w:pPr>
        <w:pStyle w:val="Normal"/>
        <w:rPr/>
      </w:pPr>
      <w:r>
        <w:rPr/>
        <w:t>DB 006H,000H,042H,000H,0C2H,000H,082H,001H,002H,007H,003H,002H,002H,000H,000H,000H;;</w:t>
      </w:r>
      <w:r>
        <w:rPr/>
        <w:t>不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80H,0A0H,040H,098H,020H,08FH,018H,088H,007H,0F8H,002H,088H,004H,088H,018H;</w:t>
      </w:r>
    </w:p>
    <w:p>
      <w:pPr>
        <w:pStyle w:val="Normal"/>
        <w:rPr/>
      </w:pPr>
      <w:r>
        <w:rPr/>
        <w:t>DB 000H,000H,0F8H,07FH,008H,010H,008H,010H,008H,010H,0F8H,03FH,000H,000H,000H,000H;;</w:t>
      </w:r>
      <w:r>
        <w:rPr/>
        <w:t>知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2H,020H,0CCH,01FH,000H,020H,004H,040H,004H,040H,0E5H,05FH,0B6H,04AH;</w:t>
      </w:r>
    </w:p>
    <w:p>
      <w:pPr>
        <w:pStyle w:val="Normal"/>
        <w:rPr/>
      </w:pPr>
      <w:r>
        <w:rPr/>
        <w:t>DB 0ACH,04AH,0A4H,04AH,0A6H,04AH,0E5H,05FH,004H,040H,004H,040H,000H,040H,000H,000H;;</w:t>
      </w:r>
      <w:r>
        <w:rPr/>
        <w:t>道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70H,000H,000H,000H,0FFH,0FFH,008H,000H,050H,000H,044H,000H,054H,0FFH,054H,015H;</w:t>
      </w:r>
    </w:p>
    <w:p>
      <w:pPr>
        <w:pStyle w:val="Normal"/>
        <w:rPr/>
      </w:pPr>
      <w:r>
        <w:rPr/>
        <w:t>DB 054H,015H,07FH,015H,054H,055H,054H,095H,054H,07FH,044H,000H,040H,000H,000H,000H;;</w:t>
      </w:r>
      <w:r>
        <w:rPr/>
        <w:t>情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C0H,000H,030H,0FEH,00FH,002H,040H,002H,020H,0F2H,01BH,052H,052H,05EH,082H;</w:t>
      </w:r>
    </w:p>
    <w:p>
      <w:pPr>
        <w:pStyle w:val="Normal"/>
        <w:rPr/>
      </w:pPr>
      <w:r>
        <w:rPr/>
        <w:t>DB 056H,07EH,052H,002H,052H,00AH,0F2H,013H,002H,070H,002H,020H,000H,000H,000H,000H;;</w:t>
      </w:r>
      <w:r>
        <w:rPr/>
        <w:t>原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20H,080H,020H,084H,010H,084H,010H,094H,008H,0A4H,004H,0C4H,002H,0FFH,0FFH;</w:t>
      </w:r>
    </w:p>
    <w:p>
      <w:pPr>
        <w:pStyle w:val="Normal"/>
        <w:rPr/>
      </w:pPr>
      <w:r>
        <w:rPr/>
        <w:t>DB 084H,001H,0C4H,002H,0B4H,004H,094H,008H,084H,018H,084H,030H,080H,010H,000H,000H;;</w:t>
      </w:r>
      <w:r>
        <w:rPr/>
        <w:t>来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0H,000H,040H,000H,0FCH,03FH,048H,040H,020H,040H,020H,040H,0FFH,047H;</w:t>
      </w:r>
    </w:p>
    <w:p>
      <w:pPr>
        <w:pStyle w:val="Normal"/>
        <w:rPr/>
      </w:pPr>
      <w:r>
        <w:rPr/>
        <w:t>DB 022H,040H,010H,042H,010H,044H,010H,048H,0F8H,047H,010H,078H,000H,020H,000H,000H;;</w:t>
      </w:r>
      <w:r>
        <w:rPr/>
        <w:t>也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40H,042H,020H,0E2H,050H,052H,048H,04AH,044H,046H,043H,062H;</w:t>
      </w:r>
    </w:p>
    <w:p>
      <w:pPr>
        <w:pStyle w:val="Normal"/>
        <w:rPr/>
      </w:pPr>
      <w:r>
        <w:rPr/>
        <w:t>DB 044H,022H,048H,022H,050H,02AH,020H,0F2H,060H,062H,0C0H,000H,040H,000H,000H,000H;;</w:t>
      </w:r>
      <w:r>
        <w:rPr/>
        <w:t>会</w:t>
      </w: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8H,044H,008H,044H,004H,044H,004H,044H,002H,044H,03EH,07FH,049H,0C4H,048H;</w:t>
      </w:r>
    </w:p>
    <w:p>
      <w:pPr>
        <w:pStyle w:val="Normal"/>
        <w:rPr/>
      </w:pPr>
      <w:r>
        <w:rPr/>
        <w:t>DB 0C4H,044H,044H,044H,064H,042H,054H,042H,04EH,040H,044H,070H,040H,000H,000H,000H;;</w:t>
      </w:r>
      <w:r>
        <w:rPr/>
        <w:t>老</w:t>
      </w:r>
      <w:r>
        <w:rPr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1H,020H,0CEH,01FH,00CH,020H,020H,048H,024H,044H,038H,042H,028H,041H;</w:t>
      </w:r>
    </w:p>
    <w:p>
      <w:pPr>
        <w:pStyle w:val="Normal"/>
        <w:rPr/>
      </w:pPr>
      <w:r>
        <w:rPr/>
        <w:t>DB 0E0H,040H,0FFH,05FH,0A0H,040H,030H,041H,02EH,04EH,024H,044H,020H,040H,000H,000H;;</w:t>
      </w:r>
      <w:r>
        <w:rPr/>
        <w:t>迷</w:t>
      </w:r>
      <w:r>
        <w:rPr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1H,020H,0CEH,01FH,00CH,020H,020H,048H,024H,044H,038H,042H,028H,041H;</w:t>
      </w:r>
    </w:p>
    <w:p>
      <w:pPr>
        <w:pStyle w:val="Normal"/>
        <w:rPr/>
      </w:pPr>
      <w:r>
        <w:rPr/>
        <w:t>DB 0E0H,040H,0FFH,05FH,0A0H,040H,030H,041H,02EH,04EH,024H,044H,020H,040H,000H,000H;;</w:t>
      </w:r>
      <w:r>
        <w:rPr/>
        <w:t>迷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4H,008H,038H,006H,0A0H,001H,0FFH,0FFH,0A8H,000H,024H,001H,088H,00FH,0FFH,008H;</w:t>
      </w:r>
    </w:p>
    <w:p>
      <w:pPr>
        <w:pStyle w:val="Normal"/>
        <w:rPr/>
      </w:pPr>
      <w:r>
        <w:rPr/>
        <w:t>DB 088H,088H,088H,04FH,000H,030H,0FEH,00FH,022H,042H,022H,082H,0FEH,07FH,000H,000H;;</w:t>
      </w:r>
      <w:r>
        <w:rPr/>
        <w:t>糊</w:t>
      </w:r>
      <w:r>
        <w:rPr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4H,008H,038H,006H,0A0H,001H,0FFH,0FFH,0A8H,000H,024H,001H,088H,00FH,0FFH,008H;</w:t>
      </w:r>
    </w:p>
    <w:p>
      <w:pPr>
        <w:pStyle w:val="Normal"/>
        <w:rPr/>
      </w:pPr>
      <w:r>
        <w:rPr/>
        <w:t>DB 088H,088H,088H,04FH,000H,030H,0FEH,00FH,022H,042H,022H,082H,0FEH,07FH,000H,000H;;</w:t>
      </w:r>
      <w:r>
        <w:rPr/>
        <w:t>糊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7EH,07FH,042H,040H,0C2H,03FH,042H,022H,07EH,022H,000H,000H,0FEH,0FFH;</w:t>
      </w:r>
    </w:p>
    <w:p>
      <w:pPr>
        <w:pStyle w:val="Normal"/>
        <w:rPr/>
      </w:pPr>
      <w:r>
        <w:rPr/>
        <w:t>DB 092H,040H,092H,020H,092H,003H,092H,00CH,092H,034H,0FEH,0C2H,000H,040H,000H,000H;;</w:t>
      </w:r>
      <w:r>
        <w:rPr/>
        <w:t>跟</w:t>
      </w: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4H,004H,002H,004H,001H,0C4H,07FH,064H,000H,09CH,020H,087H,020H,084H,020H;</w:t>
      </w:r>
    </w:p>
    <w:p>
      <w:pPr>
        <w:pStyle w:val="Normal"/>
        <w:rPr/>
      </w:pPr>
      <w:r>
        <w:rPr/>
        <w:t>DB 084H,020H,0E4H,03FH,084H,020H,084H,020H,084H,020H,084H,020H,004H,020H,000H,000H;;</w:t>
      </w:r>
      <w:r>
        <w:rPr/>
        <w:t>在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2H,010H,002H,010H,001H,008H,001H,084H,008H,08BH,010H,054H,011H,064H,022H;</w:t>
      </w:r>
    </w:p>
    <w:p>
      <w:pPr>
        <w:pStyle w:val="Normal"/>
        <w:rPr/>
      </w:pPr>
      <w:r>
        <w:rPr/>
        <w:t>DB 064H,06CH,094H,0C4H,08CH,040H,004H,001H,000H,001H,000H,003H,000H,001H,000H,000H;;</w:t>
      </w:r>
      <w:r>
        <w:rPr/>
        <w:t>冬</w:t>
      </w:r>
      <w:r>
        <w:rPr/>
        <w:t>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0H,080H,042H,040H,042H,020H,042H,010H,042H,008H,042H,006H,0FEH,001H;</w:t>
      </w:r>
    </w:p>
    <w:p>
      <w:pPr>
        <w:pStyle w:val="Normal"/>
        <w:rPr/>
      </w:pPr>
      <w:r>
        <w:rPr/>
        <w:t>DB 042H,002H,042H,004H,042H,008H,042H,010H,042H,030H,042H,060H,040H,020H,000H,000H;;</w:t>
      </w:r>
      <w:r>
        <w:rPr/>
        <w:t>天</w:t>
      </w:r>
      <w:r>
        <w:rPr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42H,008H,081H,0FFH,07FH,088H,040H,048H,030H,0FEH,00FH,022H,001H;</w:t>
      </w:r>
    </w:p>
    <w:p>
      <w:pPr>
        <w:pStyle w:val="Normal"/>
        <w:rPr/>
      </w:pPr>
      <w:r>
        <w:rPr/>
        <w:t>DB 022H,001H,022H,001H,0FEH,07FH,022H,001H,022H,041H,022H,081H,0FEH,07FH,000H,000H;;</w:t>
      </w:r>
      <w:r>
        <w:rPr/>
        <w:t>拥</w:t>
      </w:r>
      <w:r>
        <w:rPr/>
        <w:t>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2H,010H,042H,010H,081H,0FFH,07FH,090H,000H,050H,000H,0F0H,03FH,04FH,042H;</w:t>
      </w:r>
    </w:p>
    <w:p>
      <w:pPr>
        <w:pStyle w:val="Normal"/>
        <w:rPr/>
      </w:pPr>
      <w:r>
        <w:rPr/>
        <w:t>DB 048H,042H,048H,042H,0C8H,043H,008H,044H,008H,048H,0F8H,047H,000H,070H,000H,000H;;</w:t>
      </w:r>
      <w:r>
        <w:rPr/>
        <w:t>抱</w:t>
      </w: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80H,040H,080H,020H,080H,010H,0BEH,00EH,0AAH,010H,0AAH,020H,0AAH,03FH;</w:t>
      </w:r>
    </w:p>
    <w:p>
      <w:pPr>
        <w:pStyle w:val="Normal"/>
        <w:rPr/>
      </w:pPr>
      <w:r>
        <w:rPr/>
        <w:t>DB 0AAH,044H,0AAH,044H,0AAH,044H,0BEH,044H,080H,044H,080H,040H,080H,040H,000H,000H;;</w:t>
      </w:r>
      <w:r>
        <w:rPr/>
        <w:t>是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A0H,000H,090H,000H,08FH,07EH,08AH,022H,088H,022H,088H,022H,0FFH,022H;</w:t>
      </w:r>
    </w:p>
    <w:p>
      <w:pPr>
        <w:pStyle w:val="Normal"/>
        <w:rPr/>
      </w:pPr>
      <w:r>
        <w:rPr/>
        <w:t>DB 088H,022H,088H,022H,088H,022H,088H,07EH,088H,000H,088H,000H,080H,000H,000H,000H;;</w:t>
      </w:r>
      <w:r>
        <w:rPr/>
        <w:t>告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1H,000H,0CEH,03FH,004H,010H,000H,008H,000H,040H,000H,030H,0FCH,00FH;</w:t>
      </w:r>
    </w:p>
    <w:p>
      <w:pPr>
        <w:pStyle w:val="Normal"/>
        <w:rPr/>
      </w:pPr>
      <w:r>
        <w:rPr/>
        <w:t>DB 024H,000H,0A4H,000H,024H,001H,0E2H,07FH,022H,002H,022H,00CH,020H,004H,000H,000H;;</w:t>
      </w:r>
      <w:r>
        <w:rPr/>
        <w:t>诉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8H,002H,004H,002H,002H,002H,001H,082H,000H,042H,000H,0FEH,07FH;</w:t>
      </w:r>
    </w:p>
    <w:p>
      <w:pPr>
        <w:pStyle w:val="Normal"/>
        <w:rPr/>
      </w:pPr>
      <w:r>
        <w:rPr/>
        <w:t>DB 006H,000H,042H,000H,0C2H,000H,082H,001H,002H,007H,003H,002H,002H,000H,000H,000H;;</w:t>
      </w:r>
      <w:r>
        <w:rPr/>
        <w:t>不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CH,001H,005H,0FDH,055H,005H,055H,005H,055H,07DH,005H,007H,07FH,005H;</w:t>
      </w:r>
    </w:p>
    <w:p>
      <w:pPr>
        <w:pStyle w:val="Normal"/>
        <w:rPr/>
      </w:pPr>
      <w:r>
        <w:rPr/>
        <w:t>DB 005H,005H,055H,07DH,055H,005H,055H,045H,005H,085H,00DH,07DH,004H,001H,000H,000H;;</w:t>
      </w:r>
      <w:r>
        <w:rPr/>
        <w:t>需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2H,002H,002H,082H,0FAH,082H,04AH,042H,04AH,04EH,0FEH,02BH,04AH,02AH,04AH,012H;</w:t>
      </w:r>
    </w:p>
    <w:p>
      <w:pPr>
        <w:pStyle w:val="Normal"/>
        <w:rPr/>
      </w:pPr>
      <w:r>
        <w:rPr/>
        <w:t>DB 04AH,012H,07EH,012H,04AH,02AH,04AH,026H,0FAH,0C2H,002H,042H,002H,002H,000H,000H;;</w:t>
      </w:r>
      <w:r>
        <w:rPr/>
        <w:t>要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10H,010H,008H,010H,006H,092H,001H,072H,004H,0A2H,044H,0A2H,084H,0F2H,07FH;</w:t>
      </w:r>
    </w:p>
    <w:p>
      <w:pPr>
        <w:pStyle w:val="Normal"/>
        <w:rPr/>
      </w:pPr>
      <w:r>
        <w:rPr/>
        <w:t>DB 0AAH,004H,0AAH,004H,066H,004H,0A2H,001H,012H,006H,018H,018H,000H,008H,000H,000H;;</w:t>
      </w:r>
      <w:r>
        <w:rPr/>
        <w:t>承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1H,000H,026H,000H,0E2H,03FH,000H,010H,000H,008H,044H,010H,044H,008H,05FH,07EH;</w:t>
      </w:r>
    </w:p>
    <w:p>
      <w:pPr>
        <w:pStyle w:val="Normal"/>
        <w:rPr/>
      </w:pPr>
      <w:r>
        <w:rPr/>
        <w:t>DB 0C4H,023H,064H,022H,044H,022H,044H,022H,05FH,022H,044H,07EH,044H,000H,000H,000H;;</w:t>
      </w:r>
      <w:r>
        <w:rPr/>
        <w:t>诺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B0H,000H,070H,000H,000H,000H,000H,000H,000H,000H,000H,000H,000H;;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FFH,002H,040H,022H,050H,022H,048H,022H,046H,0A2H,043H,0FEH,040H;</w:t>
      </w:r>
    </w:p>
    <w:p>
      <w:pPr>
        <w:pStyle w:val="Normal"/>
        <w:rPr/>
      </w:pPr>
      <w:r>
        <w:rPr/>
        <w:t>DB 022H,041H,022H,042H,022H,05CH,022H,048H,002H,040H,0FEH,0FFH,000H,000H,000H,000H;;</w:t>
      </w:r>
      <w:r>
        <w:rPr/>
        <w:t>因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为</w:t>
      </w:r>
      <w:r>
        <w:rPr/>
        <w:t xml:space="preserve">(0) </w:t>
      </w:r>
      <w:r>
        <w:rPr/>
        <w:t>你</w:t>
      </w:r>
      <w:r>
        <w:rPr/>
        <w:t xml:space="preserve">(1) </w:t>
      </w:r>
      <w:r>
        <w:rPr/>
        <w:t>怕</w:t>
      </w:r>
      <w:r>
        <w:rPr/>
        <w:t xml:space="preserve">(2) </w:t>
      </w:r>
      <w:r>
        <w:rPr/>
        <w:t>季</w:t>
      </w:r>
      <w:r>
        <w:rPr/>
        <w:t xml:space="preserve">(3) </w:t>
      </w:r>
      <w:r>
        <w:rPr/>
        <w:t>节</w:t>
      </w:r>
      <w:r>
        <w:rPr/>
        <w:t xml:space="preserve">(4) </w:t>
      </w:r>
      <w:r>
        <w:rPr/>
        <w:t>过</w:t>
      </w:r>
      <w:r>
        <w:rPr/>
        <w:t xml:space="preserve">(5) </w:t>
      </w:r>
      <w:r>
        <w:rPr/>
        <w:t>了</w:t>
      </w:r>
      <w:r>
        <w:rPr/>
        <w:t xml:space="preserve">(6) </w:t>
      </w:r>
      <w:r>
        <w:rPr/>
        <w:t>爱</w:t>
      </w:r>
      <w:r>
        <w:rPr/>
        <w:t xml:space="preserve">(7) </w:t>
      </w:r>
      <w:r>
        <w:rPr/>
        <w:t>丢</w:t>
      </w:r>
      <w:r>
        <w:rPr/>
        <w:t xml:space="preserve">(8) </w:t>
      </w:r>
      <w:r>
        <w:rPr/>
        <w:t>了</w:t>
      </w:r>
      <w:r>
        <w:rPr/>
        <w:t xml:space="preserve">(9) ,(10) </w:t>
      </w:r>
      <w:r>
        <w:rPr/>
        <w:t>你</w:t>
      </w:r>
      <w:r>
        <w:rPr/>
        <w:t xml:space="preserve">(11) </w:t>
      </w:r>
      <w:r>
        <w:rPr/>
        <w:t>可</w:t>
      </w:r>
      <w:r>
        <w:rPr/>
        <w:t xml:space="preserve">(12) </w:t>
      </w:r>
      <w:r>
        <w:rPr/>
        <w:t>能</w:t>
      </w:r>
      <w:r>
        <w:rPr/>
        <w:t xml:space="preserve">(13) </w:t>
      </w:r>
      <w:r>
        <w:rPr/>
        <w:t>不</w:t>
      </w:r>
      <w:r>
        <w:rPr/>
        <w:t xml:space="preserve">(14) </w:t>
      </w:r>
      <w:r>
        <w:rPr/>
        <w:t>知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道</w:t>
      </w:r>
      <w:r>
        <w:rPr/>
        <w:t xml:space="preserve">(16)  (17) </w:t>
      </w:r>
      <w:r>
        <w:rPr/>
        <w:t>我</w:t>
      </w:r>
      <w:r>
        <w:rPr/>
        <w:t xml:space="preserve">(18) </w:t>
      </w:r>
      <w:r>
        <w:rPr/>
        <w:t>已</w:t>
      </w:r>
      <w:r>
        <w:rPr/>
        <w:t xml:space="preserve">(19) </w:t>
      </w:r>
      <w:r>
        <w:rPr/>
        <w:t>陷</w:t>
      </w:r>
      <w:r>
        <w:rPr/>
        <w:t xml:space="preserve">(20) </w:t>
      </w:r>
      <w:r>
        <w:rPr/>
        <w:t>入</w:t>
      </w:r>
      <w:r>
        <w:rPr/>
        <w:t xml:space="preserve">(21) </w:t>
      </w:r>
      <w:r>
        <w:rPr/>
        <w:t>你</w:t>
      </w:r>
      <w:r>
        <w:rPr/>
        <w:t xml:space="preserve">(22) </w:t>
      </w:r>
      <w:r>
        <w:rPr/>
        <w:t>的</w:t>
      </w:r>
      <w:r>
        <w:rPr/>
        <w:t xml:space="preserve">(23) </w:t>
      </w:r>
      <w:r>
        <w:rPr/>
        <w:t>牢</w:t>
      </w:r>
      <w:r>
        <w:rPr/>
        <w:t xml:space="preserve">(24) ,(25) </w:t>
      </w:r>
      <w:r>
        <w:rPr/>
        <w:t>冬</w:t>
      </w:r>
      <w:r>
        <w:rPr/>
        <w:t xml:space="preserve">(26) </w:t>
      </w:r>
      <w:r>
        <w:rPr/>
        <w:t>天</w:t>
      </w:r>
      <w:r>
        <w:rPr/>
        <w:t xml:space="preserve">(27) </w:t>
      </w:r>
      <w:r>
        <w:rPr/>
        <w:t>过</w:t>
      </w:r>
      <w:r>
        <w:rPr/>
        <w:t xml:space="preserve">(28) </w:t>
      </w:r>
      <w:r>
        <w:rPr/>
        <w:t>了</w:t>
      </w:r>
      <w:r>
        <w:rPr/>
        <w:t xml:space="preserve">(29) </w:t>
      </w:r>
      <w:r>
        <w:rPr/>
        <w:t>而</w:t>
      </w:r>
      <w:r>
        <w:rPr/>
        <w:t xml:space="preserve">(30) </w:t>
      </w:r>
      <w:r>
        <w:rPr/>
        <w:t>你</w:t>
      </w:r>
      <w:r>
        <w:rPr/>
        <w:t>(31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不</w:t>
      </w:r>
      <w:r>
        <w:rPr/>
        <w:t xml:space="preserve">(32) </w:t>
      </w:r>
      <w:r>
        <w:rPr/>
        <w:t>再</w:t>
      </w:r>
      <w:r>
        <w:rPr/>
        <w:t xml:space="preserve">(33) </w:t>
      </w:r>
      <w:r>
        <w:rPr/>
        <w:t>需</w:t>
      </w:r>
      <w:r>
        <w:rPr/>
        <w:t>(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10H,000H,010H,040H,012H,020H,014H,010H,01CH,008H,010H,006H,0F0H,001H;</w:t>
      </w:r>
    </w:p>
    <w:p>
      <w:pPr>
        <w:pStyle w:val="Normal"/>
        <w:rPr/>
      </w:pPr>
      <w:r>
        <w:rPr/>
        <w:t>DB 09FH,000H,010H,011H,010H,026H,010H,040H,010H,020H,0F8H,01FH,010H,000H,000H,000H;;</w:t>
      </w:r>
      <w:r>
        <w:rPr/>
        <w:t>为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70H,000H,000H,000H,0FFH,0FFH,010H,000H,060H,000H,000H,000H,0F8H,07FH,008H,041H;</w:t>
      </w:r>
    </w:p>
    <w:p>
      <w:pPr>
        <w:pStyle w:val="Normal"/>
        <w:rPr/>
      </w:pPr>
      <w:r>
        <w:rPr/>
        <w:t>DB 00CH,041H,00BH,041H,008H,041H,008H,041H,008H,041H,0F8H,07FH,000H,000H,000H,000H;;</w:t>
      </w:r>
      <w:r>
        <w:rPr/>
        <w:t>怕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4H,088H,004H,088H,004H,04AH,004H,0CAH,004H,0AAH,044H,09AH,084H,0FEH,07CH;</w:t>
      </w:r>
    </w:p>
    <w:p>
      <w:pPr>
        <w:pStyle w:val="Normal"/>
        <w:rPr/>
      </w:pPr>
      <w:r>
        <w:rPr/>
        <w:t>DB 099H,006H,0A9H,005H,029H,004H,049H,004H,048H,004H,0C8H,004H,040H,004H,000H,000H;;</w:t>
      </w:r>
      <w:r>
        <w:rPr/>
        <w:t>季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04H,000H,044H,000H,044H,000H,044H,000H,05FH,000H,0C4H,0FFH,044H,000H;</w:t>
      </w:r>
    </w:p>
    <w:p>
      <w:pPr>
        <w:pStyle w:val="Normal"/>
        <w:rPr/>
      </w:pPr>
      <w:r>
        <w:rPr/>
        <w:t>DB 044H,000H,044H,000H,05FH,008H,044H,010H,0C4H,00FH,004H,000H,004H,000H,000H,000H;;</w:t>
      </w:r>
      <w:r>
        <w:rPr/>
        <w:t>节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40H,081H,020H,08EH,01FH,004H,020H,000H,020H,010H,040H,050H,040H,090H,043H;</w:t>
      </w:r>
    </w:p>
    <w:p>
      <w:pPr>
        <w:pStyle w:val="Normal"/>
        <w:rPr/>
      </w:pPr>
      <w:r>
        <w:rPr/>
        <w:t>DB 010H,041H,010H,048H,010H,050H,0FFH,04FH,010H,040H,010H,040H,010H,040H,000H,000H;;</w:t>
      </w:r>
      <w:r>
        <w:rPr/>
        <w:t>过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02H,000H,002H,000H,002H,000H,002H,040H,002H,080H,0F2H,07FH;</w:t>
      </w:r>
    </w:p>
    <w:p>
      <w:pPr>
        <w:pStyle w:val="Normal"/>
        <w:rPr/>
      </w:pPr>
      <w:r>
        <w:rPr/>
        <w:t>DB 012H,000H,00AH,000H,00AH,000H,006H,000H,006H,000H,002H,000H,000H,000H,000H,000H;;</w:t>
      </w:r>
      <w:r>
        <w:rPr/>
        <w:t>了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1H,000H,001H,024H,001H,024H,021H,024H,071H,024H,029H,022H,02DH,0FEH,027H;</w:t>
      </w:r>
    </w:p>
    <w:p>
      <w:pPr>
        <w:pStyle w:val="Normal"/>
        <w:rPr/>
      </w:pPr>
      <w:r>
        <w:rPr/>
        <w:t>DB 022H,021H,022H,021H,022H,025H,023H,029H,022H,071H,000H,021H,000H,001H,000H,000H;;</w:t>
      </w:r>
      <w:r>
        <w:rPr/>
        <w:t>丢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02H,000H,002H,000H,002H,000H,002H,040H,002H,080H,0F2H,07FH;</w:t>
      </w:r>
    </w:p>
    <w:p>
      <w:pPr>
        <w:pStyle w:val="Normal"/>
        <w:rPr/>
      </w:pPr>
      <w:r>
        <w:rPr/>
        <w:t>DB 012H,000H,00AH,000H,00AH,000H,006H,000H,006H,000H,002H,000H,000H,000H,000H,000H;;</w:t>
      </w:r>
      <w:r>
        <w:rPr/>
        <w:t>了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B0H,000H,070H,000H,000H,000H,000H,000H,000H,000H,000H,000H,000H;;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02H,000H,0F2H,007H,012H,002H,012H,002H,012H,002H,012H,002H;</w:t>
      </w:r>
    </w:p>
    <w:p>
      <w:pPr>
        <w:pStyle w:val="Normal"/>
        <w:rPr/>
      </w:pPr>
      <w:r>
        <w:rPr/>
        <w:t>DB 0F2H,007H,002H,010H,002H,020H,002H,040H,0FEH,03FH,002H,000H,002H,000H,000H,000H;;</w:t>
      </w:r>
      <w:r>
        <w:rPr/>
        <w:t>可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0H,0B8H,0FFH,097H,00AH,092H,00AH,090H,04AH,094H,08AH,0B8H,07FH,010H,000H;</w:t>
      </w:r>
    </w:p>
    <w:p>
      <w:pPr>
        <w:pStyle w:val="Normal"/>
        <w:rPr/>
      </w:pPr>
      <w:r>
        <w:rPr/>
        <w:t>DB 000H,000H,07FH,03FH,048H,044H,048H,044H,044H,042H,074H,072H,020H,020H,000H,000H;;</w:t>
      </w:r>
      <w:r>
        <w:rPr/>
        <w:t>能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8H,002H,004H,002H,002H,002H,001H,082H,000H,042H,000H,0FEH,07FH;</w:t>
      </w:r>
    </w:p>
    <w:p>
      <w:pPr>
        <w:pStyle w:val="Normal"/>
        <w:rPr/>
      </w:pPr>
      <w:r>
        <w:rPr/>
        <w:t>DB 006H,000H,042H,000H,0C2H,000H,082H,001H,002H,007H,003H,002H,002H,000H,000H,000H;;</w:t>
      </w:r>
      <w:r>
        <w:rPr/>
        <w:t>不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80H,0A0H,040H,098H,020H,08FH,018H,088H,007H,0F8H,002H,088H,004H,088H,018H;</w:t>
      </w:r>
    </w:p>
    <w:p>
      <w:pPr>
        <w:pStyle w:val="Normal"/>
        <w:rPr/>
      </w:pPr>
      <w:r>
        <w:rPr/>
        <w:t>DB 000H,000H,0F8H,07FH,008H,010H,008H,010H,008H,010H,0F8H,03FH,000H,000H,000H,000H;;</w:t>
      </w:r>
      <w:r>
        <w:rPr/>
        <w:t>知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2H,020H,0CCH,01FH,000H,020H,004H,040H,004H,040H,0E5H,05FH,0B6H,04AH;</w:t>
      </w:r>
    </w:p>
    <w:p>
      <w:pPr>
        <w:pStyle w:val="Normal"/>
        <w:rPr/>
      </w:pPr>
      <w:r>
        <w:rPr/>
        <w:t>DB 0ACH,04AH,0A4H,04AH,0A6H,04AH,0E5H,05FH,004H,040H,004H,040H,000H,040H,000H,000H;;</w:t>
      </w:r>
      <w:r>
        <w:rPr/>
        <w:t>道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E2H,03FH,042H,020H,042H,020H,042H,020H,042H,020H,042H,020H;</w:t>
      </w:r>
    </w:p>
    <w:p>
      <w:pPr>
        <w:pStyle w:val="Normal"/>
        <w:rPr/>
      </w:pPr>
      <w:r>
        <w:rPr/>
        <w:t>DB 042H,020H,042H,020H,042H,020H,07EH,020H,000H,020H,000H,03CH,000H,010H,000H,000H;;</w:t>
      </w:r>
      <w:r>
        <w:rPr/>
        <w:t>已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FFH,022H,004H,05AH,008H,086H,007H,000H,000H,0A0H,0FFH,090H,044H;</w:t>
      </w:r>
    </w:p>
    <w:p>
      <w:pPr>
        <w:pStyle w:val="Normal"/>
        <w:rPr/>
      </w:pPr>
      <w:r>
        <w:rPr/>
        <w:t>DB 04CH,044H,007H,040H,004H,044H,094H,044H,08CH,044H,084H,0FFH,000H,000H,000H,000H;;</w:t>
      </w:r>
      <w:r>
        <w:rPr/>
        <w:t>陷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00H,020H,000H,010H,000H,008H,001H,006H,083H,001H,076H,000H,018H,000H;</w:t>
      </w:r>
    </w:p>
    <w:p>
      <w:pPr>
        <w:pStyle w:val="Normal"/>
        <w:rPr/>
      </w:pPr>
      <w:r>
        <w:rPr/>
        <w:t>DB 060H,000H,080H,000H,000H,003H,000H,004H,000H,018H,000H,030H,000H,010H,000H,000H;;</w:t>
      </w:r>
      <w:r>
        <w:rPr/>
        <w:t>入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8H,07FH,08CH,010H,08BH,010H,088H,010H,0F8H,03FH,040H,000H,030H,000H;</w:t>
      </w:r>
    </w:p>
    <w:p>
      <w:pPr>
        <w:pStyle w:val="Normal"/>
        <w:rPr/>
      </w:pPr>
      <w:r>
        <w:rPr/>
        <w:t>DB 08FH,000H,008H,003H,008H,026H,008H,040H,008H,020H,0F8H,01FH,000H,000H,000H,000H;;</w:t>
      </w:r>
      <w:r>
        <w:rPr/>
        <w:t>的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10H,004H,00CH,005H,084H,004H,074H,004H,044H,004H,044H,004H,045H,004H;</w:t>
      </w:r>
    </w:p>
    <w:p>
      <w:pPr>
        <w:pStyle w:val="Normal"/>
        <w:rPr/>
      </w:pPr>
      <w:r>
        <w:rPr/>
        <w:t>DB 0F6H,0FFH,044H,004H,044H,004H,044H,004H,044H,004H,014H,006H,00CH,004H,000H,000H;;</w:t>
      </w:r>
      <w:r>
        <w:rPr/>
        <w:t>牢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B0H,000H,070H,000H,000H,000H,000H,000H,000H,000H,000H,000H,000H;;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2H,010H,002H,010H,001H,008H,001H,084H,008H,08BH,010H,054H,011H,064H,022H;</w:t>
      </w:r>
    </w:p>
    <w:p>
      <w:pPr>
        <w:pStyle w:val="Normal"/>
        <w:rPr/>
      </w:pPr>
      <w:r>
        <w:rPr/>
        <w:t>DB 064H,06CH,094H,0C4H,08CH,040H,004H,001H,000H,001H,000H,003H,000H,001H,000H,000H;;</w:t>
      </w:r>
      <w:r>
        <w:rPr/>
        <w:t>冬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0H,080H,042H,040H,042H,020H,042H,010H,042H,008H,042H,006H,0FEH,001H;</w:t>
      </w:r>
    </w:p>
    <w:p>
      <w:pPr>
        <w:pStyle w:val="Normal"/>
        <w:rPr/>
      </w:pPr>
      <w:r>
        <w:rPr/>
        <w:t>DB 042H,002H,042H,004H,042H,008H,042H,010H,042H,030H,042H,060H,040H,020H,000H,000H;;</w:t>
      </w:r>
      <w:r>
        <w:rPr/>
        <w:t>天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40H,081H,020H,08EH,01FH,004H,020H,000H,020H,010H,040H,050H,040H,090H,043H;</w:t>
      </w:r>
    </w:p>
    <w:p>
      <w:pPr>
        <w:pStyle w:val="Normal"/>
        <w:rPr/>
      </w:pPr>
      <w:r>
        <w:rPr/>
        <w:t>DB 010H,041H,010H,048H,010H,050H,0FFH,04FH,010H,040H,010H,040H,010H,040H,000H,000H;;</w:t>
      </w:r>
      <w:r>
        <w:rPr/>
        <w:t>过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02H,000H,002H,000H,002H,000H,002H,040H,002H,080H,0F2H,07FH;</w:t>
      </w:r>
    </w:p>
    <w:p>
      <w:pPr>
        <w:pStyle w:val="Normal"/>
        <w:rPr/>
      </w:pPr>
      <w:r>
        <w:rPr/>
        <w:t>DB 012H,000H,00AH,000H,00AH,000H,006H,000H,006H,000H,002H,000H,000H,000H,000H,000H;;</w:t>
      </w:r>
      <w:r>
        <w:rPr/>
        <w:t>了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F2H,07FH,012H,000H,012H,000H,0FAH,07FH,016H,000H,012H,000H;</w:t>
      </w:r>
    </w:p>
    <w:p>
      <w:pPr>
        <w:pStyle w:val="Normal"/>
        <w:rPr/>
      </w:pPr>
      <w:r>
        <w:rPr/>
        <w:t>DB 012H,000H,0F2H,03FH,012H,000H,012H,020H,012H,040H,0F2H,03FH,002H,000H,000H,000H;;</w:t>
      </w:r>
      <w:r>
        <w:rPr/>
        <w:t>而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8H,002H,004H,002H,002H,002H,001H,082H,000H,042H,000H,0FEH,07FH;</w:t>
      </w:r>
    </w:p>
    <w:p>
      <w:pPr>
        <w:pStyle w:val="Normal"/>
        <w:rPr/>
      </w:pPr>
      <w:r>
        <w:rPr/>
        <w:t>DB 006H,000H,042H,000H,0C2H,000H,082H,001H,002H,007H,003H,002H,002H,000H,000H,000H;;</w:t>
      </w:r>
      <w:r>
        <w:rPr/>
        <w:t>不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4H,001H,004H,001H,004H,0F9H,0FFH,049H,004H,049H,004H,049H,004H,0FFH,007H;</w:t>
      </w:r>
    </w:p>
    <w:p>
      <w:pPr>
        <w:pStyle w:val="Normal"/>
        <w:rPr/>
      </w:pPr>
      <w:r>
        <w:rPr/>
        <w:t>DB 049H,004H,049H,044H,049H,084H,0F9H,07FH,001H,004H,001H,004H,000H,004H,000H,000H;;</w:t>
      </w:r>
      <w:r>
        <w:rPr/>
        <w:t>再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CH,001H,005H,0FDH,055H,005H,055H,005H,055H,07DH,005H,007H,07FH,005H;</w:t>
      </w:r>
    </w:p>
    <w:p>
      <w:pPr>
        <w:pStyle w:val="Normal"/>
        <w:rPr/>
      </w:pPr>
      <w:r>
        <w:rPr/>
        <w:t>DB 005H,005H,055H,07DH,055H,005H,055H,045H,005H,085H,00DH,07DH,004H,001H,000H,000H;;</w:t>
      </w:r>
      <w:r>
        <w:rPr/>
        <w:t>需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要</w:t>
      </w:r>
      <w:r>
        <w:rPr/>
        <w:t xml:space="preserve">(0) </w:t>
      </w:r>
      <w:r>
        <w:rPr/>
        <w:t>我</w:t>
      </w:r>
      <w:r>
        <w:rPr/>
        <w:t xml:space="preserve">(1) ,(2) </w:t>
      </w:r>
      <w:r>
        <w:rPr/>
        <w:t>想</w:t>
      </w:r>
      <w:r>
        <w:rPr/>
        <w:t xml:space="preserve">(3) </w:t>
      </w:r>
      <w:r>
        <w:rPr/>
        <w:t>你</w:t>
      </w:r>
      <w:r>
        <w:rPr/>
        <w:t xml:space="preserve">(4) </w:t>
      </w:r>
      <w:r>
        <w:rPr/>
        <w:t>爱</w:t>
      </w:r>
      <w:r>
        <w:rPr/>
        <w:t xml:space="preserve">(5) </w:t>
      </w:r>
      <w:r>
        <w:rPr/>
        <w:t>你</w:t>
      </w:r>
      <w:r>
        <w:rPr/>
        <w:t xml:space="preserve">(6) </w:t>
      </w:r>
      <w:r>
        <w:rPr/>
        <w:t>留</w:t>
      </w:r>
      <w:r>
        <w:rPr/>
        <w:t xml:space="preserve">(7) </w:t>
      </w:r>
      <w:r>
        <w:rPr/>
        <w:t>不</w:t>
      </w:r>
      <w:r>
        <w:rPr/>
        <w:t xml:space="preserve">(8) </w:t>
      </w:r>
      <w:r>
        <w:rPr/>
        <w:t>住</w:t>
      </w:r>
      <w:r>
        <w:rPr/>
        <w:t xml:space="preserve">(9) </w:t>
      </w:r>
      <w:r>
        <w:rPr/>
        <w:t>你</w:t>
      </w:r>
      <w:r>
        <w:rPr/>
        <w:t xml:space="preserve">(10)  (11) </w:t>
      </w:r>
      <w:r>
        <w:rPr/>
        <w:t>亲</w:t>
      </w:r>
      <w:r>
        <w:rPr/>
        <w:t xml:space="preserve">(12) </w:t>
      </w:r>
      <w:r>
        <w:rPr/>
        <w:t>爱</w:t>
      </w:r>
      <w:r>
        <w:rPr/>
        <w:t xml:space="preserve">(13) </w:t>
      </w:r>
      <w:r>
        <w:rPr/>
        <w:t>的</w:t>
      </w:r>
      <w:r>
        <w:rPr/>
        <w:t xml:space="preserve">(14) </w:t>
      </w:r>
      <w:r>
        <w:rPr/>
        <w:t>你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; (16) </w:t>
      </w:r>
      <w:r>
        <w:rPr/>
        <w:t>我</w:t>
      </w:r>
      <w:r>
        <w:rPr/>
        <w:t xml:space="preserve">(17) </w:t>
      </w:r>
      <w:r>
        <w:rPr/>
        <w:t>已</w:t>
      </w:r>
      <w:r>
        <w:rPr/>
        <w:t xml:space="preserve">(18) </w:t>
      </w:r>
      <w:r>
        <w:rPr/>
        <w:t>用</w:t>
      </w:r>
      <w:r>
        <w:rPr/>
        <w:t xml:space="preserve">(19) </w:t>
      </w:r>
      <w:r>
        <w:rPr/>
        <w:t>尽</w:t>
      </w:r>
      <w:r>
        <w:rPr/>
        <w:t xml:space="preserve">(20) </w:t>
      </w:r>
      <w:r>
        <w:rPr/>
        <w:t>我</w:t>
      </w:r>
      <w:r>
        <w:rPr/>
        <w:t xml:space="preserve">(21) </w:t>
      </w:r>
      <w:r>
        <w:rPr/>
        <w:t>的</w:t>
      </w:r>
      <w:r>
        <w:rPr/>
        <w:t xml:space="preserve">(22) </w:t>
      </w:r>
      <w:r>
        <w:rPr/>
        <w:t>力</w:t>
      </w:r>
      <w:r>
        <w:rPr/>
        <w:t xml:space="preserve">(23) </w:t>
      </w:r>
      <w:r>
        <w:rPr/>
        <w:t>气</w:t>
      </w:r>
      <w:r>
        <w:rPr/>
        <w:t xml:space="preserve">(24)  (25) </w:t>
      </w:r>
      <w:r>
        <w:rPr/>
        <w:t>去</w:t>
      </w:r>
      <w:r>
        <w:rPr/>
        <w:t xml:space="preserve">(26) </w:t>
      </w:r>
      <w:r>
        <w:rPr/>
        <w:t>爱</w:t>
      </w:r>
      <w:r>
        <w:rPr/>
        <w:t xml:space="preserve">(27) </w:t>
      </w:r>
      <w:r>
        <w:rPr/>
        <w:t>去</w:t>
      </w:r>
      <w:r>
        <w:rPr/>
        <w:t xml:space="preserve">(28) </w:t>
      </w:r>
      <w:r>
        <w:rPr/>
        <w:t>接</w:t>
      </w:r>
      <w:r>
        <w:rPr/>
        <w:t xml:space="preserve">(29) </w:t>
      </w:r>
      <w:r>
        <w:rPr/>
        <w:t>受</w:t>
      </w:r>
      <w:r>
        <w:rPr/>
        <w:t xml:space="preserve">(30) </w:t>
      </w:r>
      <w:r>
        <w:rPr/>
        <w:t>你</w:t>
      </w:r>
      <w:r>
        <w:rPr/>
        <w:t>(31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; (32) </w:t>
      </w:r>
      <w:r>
        <w:rPr/>
        <w:t>就</w:t>
      </w:r>
      <w:r>
        <w:rPr/>
        <w:t xml:space="preserve">(33) </w:t>
      </w:r>
      <w:r>
        <w:rPr/>
        <w:t>算</w:t>
      </w:r>
      <w:r>
        <w:rPr/>
        <w:t xml:space="preserve">(34) </w:t>
      </w:r>
      <w:r>
        <w:rPr/>
        <w:t>你</w:t>
      </w:r>
      <w:r>
        <w:rPr/>
        <w:t>(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2H,002H,002H,082H,0FAH,082H,04AH,042H,04AH,04EH,0FEH,02BH,04AH,02AH,04AH,012H;</w:t>
      </w:r>
    </w:p>
    <w:p>
      <w:pPr>
        <w:pStyle w:val="Normal"/>
        <w:rPr/>
      </w:pPr>
      <w:r>
        <w:rPr/>
        <w:t>DB 04AH,012H,07EH,012H,04AH,02AH,04AH,026H,0FAH,0C2H,002H,042H,002H,002H,000H,000H;;</w:t>
      </w:r>
      <w:r>
        <w:rPr/>
        <w:t>要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B0H,000H,070H,000H,000H,000H,000H,000H,000H,000H,000H,000H,000H;;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1H,0C8H,040H,038H,070H,0FFH,001H,018H,038H,068H,040H,008H,040H,000H,044H;</w:t>
      </w:r>
    </w:p>
    <w:p>
      <w:pPr>
        <w:pStyle w:val="Normal"/>
        <w:rPr/>
      </w:pPr>
      <w:r>
        <w:rPr/>
        <w:t>DB 0FEH,059H,02AH,041H,02AH,041H,02AH,061H,02AH,001H,0FEH,009H,000H,030H,000H,000H;;</w:t>
      </w:r>
      <w:r>
        <w:rPr/>
        <w:t>想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FEH,000H,042H,0FFH,02AH,049H,011H,049H,061H,049H,080H,07FH;</w:t>
      </w:r>
    </w:p>
    <w:p>
      <w:pPr>
        <w:pStyle w:val="Normal"/>
        <w:rPr/>
      </w:pPr>
      <w:r>
        <w:rPr/>
        <w:t>DB 062H,049H,01EH,049H,042H,049H,082H,049H,042H,0FFH,03EH,000H,000H,000H,000H,000H;;</w:t>
      </w:r>
      <w:r>
        <w:rPr/>
        <w:t>留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8H,002H,004H,002H,002H,002H,001H,082H,000H,042H,000H,0FEH,07FH;</w:t>
      </w:r>
    </w:p>
    <w:p>
      <w:pPr>
        <w:pStyle w:val="Normal"/>
        <w:rPr/>
      </w:pPr>
      <w:r>
        <w:rPr/>
        <w:t>DB 006H,000H,042H,000H,0C2H,000H,082H,001H,002H,007H,003H,002H,002H,000H,000H,000H;;</w:t>
      </w:r>
      <w:r>
        <w:rPr/>
        <w:t>不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20H,000H,0F0H,07FH,00CH,000H,003H,020H,008H,021H,008H,021H,009H,021H;</w:t>
      </w:r>
    </w:p>
    <w:p>
      <w:pPr>
        <w:pStyle w:val="Normal"/>
        <w:rPr/>
      </w:pPr>
      <w:r>
        <w:rPr/>
        <w:t>DB 00AH,021H,0FCH,03FH,008H,021H,008H,021H,08CH,021H,008H,031H,000H,020H,000H,000H;;</w:t>
      </w:r>
      <w:r>
        <w:rPr/>
        <w:t>住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0H,040H,044H,022H,044H,01AH,04CH,012H,074H,042H,045H,082H,0C6H,07FH;</w:t>
      </w:r>
    </w:p>
    <w:p>
      <w:pPr>
        <w:pStyle w:val="Normal"/>
        <w:rPr/>
      </w:pPr>
      <w:r>
        <w:rPr/>
        <w:t>DB 044H,002H,064H,002H,05CH,00AH,054H,012H,044H,072H,044H,022H,040H,000H,000H,000H;;</w:t>
      </w:r>
      <w:r>
        <w:rPr/>
        <w:t>亲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8H,07FH,08CH,010H,08BH,010H,088H,010H,0F8H,03FH,040H,000H,030H,000H;</w:t>
      </w:r>
    </w:p>
    <w:p>
      <w:pPr>
        <w:pStyle w:val="Normal"/>
        <w:rPr/>
      </w:pPr>
      <w:r>
        <w:rPr/>
        <w:t>DB 08FH,000H,008H,003H,008H,026H,008H,040H,008H,020H,0F8H,01FH,000H,000H,000H,000H;;</w:t>
      </w:r>
      <w:r>
        <w:rPr/>
        <w:t>的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E2H,03FH,042H,020H,042H,020H,042H,020H,042H,020H,042H,020H;</w:t>
      </w:r>
    </w:p>
    <w:p>
      <w:pPr>
        <w:pStyle w:val="Normal"/>
        <w:rPr/>
      </w:pPr>
      <w:r>
        <w:rPr/>
        <w:t>DB 042H,020H,042H,020H,042H,020H,07EH,020H,000H,020H,000H,03CH,000H,010H,000H,000H;;</w:t>
      </w:r>
      <w:r>
        <w:rPr/>
        <w:t>已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40H,000H,030H,0FEH,00FH,022H,002H,022H,002H,022H,002H,022H,002H;</w:t>
      </w:r>
    </w:p>
    <w:p>
      <w:pPr>
        <w:pStyle w:val="Normal"/>
        <w:rPr/>
      </w:pPr>
      <w:r>
        <w:rPr/>
        <w:t>DB 0FEH,0FFH,022H,002H,022H,002H,022H,042H,022H,082H,0FEH,07FH,000H,000H,000H,000H;;</w:t>
      </w:r>
      <w:r>
        <w:rPr/>
        <w:t>用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8H,000H,004H,000H,003H,0FEH,000H,012H,000H,012H,009H,012H,011H,012H,032H;</w:t>
      </w:r>
    </w:p>
    <w:p>
      <w:pPr>
        <w:pStyle w:val="Normal"/>
        <w:rPr/>
      </w:pPr>
      <w:r>
        <w:rPr/>
        <w:t>DB 072H,066H,092H,000H,012H,001H,012H,002H,01EH,006H,000H,00CH,000H,004H,000H,000H;;</w:t>
      </w:r>
      <w:r>
        <w:rPr/>
        <w:t>尽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8H,07FH,08CH,010H,08BH,010H,088H,010H,0F8H,03FH,040H,000H,030H,000H;</w:t>
      </w:r>
    </w:p>
    <w:p>
      <w:pPr>
        <w:pStyle w:val="Normal"/>
        <w:rPr/>
      </w:pPr>
      <w:r>
        <w:rPr/>
        <w:t>DB 08FH,000H,008H,003H,008H,026H,008H,040H,008H,020H,0F8H,01FH,000H,000H,000H,000H;;</w:t>
      </w:r>
      <w:r>
        <w:rPr/>
        <w:t>的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10H,000H,010H,080H,010H,040H,010H,020H,010H,018H,010H,006H,0FFH,001H;</w:t>
      </w:r>
    </w:p>
    <w:p>
      <w:pPr>
        <w:pStyle w:val="Normal"/>
        <w:rPr/>
      </w:pPr>
      <w:r>
        <w:rPr/>
        <w:t>DB 010H,000H,010H,000H,010H,040H,010H,080H,010H,040H,0F0H,03FH,000H,000H,000H,000H;;</w:t>
      </w:r>
      <w:r>
        <w:rPr/>
        <w:t>力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20H,000H,010H,000H,08CH,000H,0A7H,000H,0A4H,000H,0A4H,000H,0A4H,000H;</w:t>
      </w:r>
    </w:p>
    <w:p>
      <w:pPr>
        <w:pStyle w:val="Normal"/>
        <w:rPr/>
      </w:pPr>
      <w:r>
        <w:rPr/>
        <w:t>DB 0A4H,000H,0A4H,000H,0A4H,000H,0A4H,00FH,024H,030H,004H,040H,004H,0F0H,000H,000H;;</w:t>
      </w:r>
      <w:r>
        <w:rPr/>
        <w:t>气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1H,008H,021H,008H,071H,008H,029H,008H,025H,008H,027H,0FFH,021H;</w:t>
      </w:r>
    </w:p>
    <w:p>
      <w:pPr>
        <w:pStyle w:val="Normal"/>
        <w:rPr/>
      </w:pPr>
      <w:r>
        <w:rPr/>
        <w:t>DB 008H,021H,008H,021H,008H,029H,008H,071H,008H,021H,008H,001H,000H,001H,000H,000H;;</w:t>
      </w:r>
      <w:r>
        <w:rPr/>
        <w:t>去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1H,008H,021H,008H,071H,008H,029H,008H,025H,008H,027H,0FFH,021H;</w:t>
      </w:r>
    </w:p>
    <w:p>
      <w:pPr>
        <w:pStyle w:val="Normal"/>
        <w:rPr/>
      </w:pPr>
      <w:r>
        <w:rPr/>
        <w:t>DB 008H,021H,008H,021H,008H,029H,008H,071H,008H,021H,008H,001H,000H,001H,000H,000H;;</w:t>
      </w:r>
      <w:r>
        <w:rPr/>
        <w:t>去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42H,008H,081H,0FFH,07FH,088H,002H,068H,082H,024H,08AH,02CH,04EH;</w:t>
      </w:r>
    </w:p>
    <w:p>
      <w:pPr>
        <w:pStyle w:val="Normal"/>
        <w:rPr/>
      </w:pPr>
      <w:r>
        <w:rPr/>
        <w:t>DB 0B4H,053H,025H,032H,026H,012H,034H,02EH,02CH,042H,024H,0C2H,020H,002H,000H,000H;;</w:t>
      </w:r>
      <w:r>
        <w:rPr/>
        <w:t>接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62H,080H,026H,080H,02AH,041H,032H,043H,022H,025H,026H,029H,03AH,011H;</w:t>
      </w:r>
    </w:p>
    <w:p>
      <w:pPr>
        <w:pStyle w:val="Normal"/>
        <w:rPr/>
      </w:pPr>
      <w:r>
        <w:rPr/>
        <w:t>DB 02BH,011H,021H,02DH,031H,023H,02FH,040H,0A5H,0C0H,060H,040H,020H,000H,000H,000H;;</w:t>
      </w:r>
      <w:r>
        <w:rPr/>
        <w:t>受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20H,0E4H,011H,024H,04DH,025H,081H,026H,07FH,024H,005H,0E4H,059H,024H,020H;</w:t>
      </w:r>
    </w:p>
    <w:p>
      <w:pPr>
        <w:pStyle w:val="Normal"/>
        <w:rPr/>
      </w:pPr>
      <w:r>
        <w:rPr/>
        <w:t>DB 020H,018H,0E0H,007H,03FH,000H,0E0H,03FH,022H,040H,02CH,040H,020H,070H,000H,000H;;</w:t>
      </w:r>
      <w:r>
        <w:rPr/>
        <w:t>就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8H,007H,008H,0FAH,08BH,0AAH,06AH,0AEH,01EH,0AAH,00AH,0AAH,00AH,0A8H,00AH;</w:t>
      </w:r>
    </w:p>
    <w:p>
      <w:pPr>
        <w:pStyle w:val="Normal"/>
        <w:rPr/>
      </w:pPr>
      <w:r>
        <w:rPr/>
        <w:t>DB 0ACH,00AH,0ABH,0FEH,0AAH,00AH,0FEH,00BH,00AH,008H,002H,008H,002H,008H,000H,000H;;</w:t>
      </w:r>
      <w:r>
        <w:rPr/>
        <w:t>算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 xml:space="preserve">;; </w:t>
      </w:r>
      <w:r>
        <w:rPr/>
        <w:t>一</w:t>
      </w:r>
      <w:r>
        <w:rPr/>
        <w:t xml:space="preserve">(0) </w:t>
      </w:r>
      <w:r>
        <w:rPr/>
        <w:t>错</w:t>
      </w:r>
      <w:r>
        <w:rPr/>
        <w:t xml:space="preserve">(1) </w:t>
      </w:r>
      <w:r>
        <w:rPr/>
        <w:t>再</w:t>
      </w:r>
      <w:r>
        <w:rPr/>
        <w:t xml:space="preserve">(2) </w:t>
      </w:r>
      <w:r>
        <w:rPr/>
        <w:t>错</w:t>
      </w:r>
      <w:r>
        <w:rPr/>
        <w:t xml:space="preserve">(3) </w:t>
      </w:r>
      <w:r>
        <w:rPr/>
        <w:t>我</w:t>
      </w:r>
      <w:r>
        <w:rPr/>
        <w:t xml:space="preserve">(4) </w:t>
      </w:r>
      <w:r>
        <w:rPr/>
        <w:t>都</w:t>
      </w:r>
      <w:r>
        <w:rPr/>
        <w:t xml:space="preserve">(5) </w:t>
      </w:r>
      <w:r>
        <w:rPr/>
        <w:t>会</w:t>
      </w:r>
      <w:r>
        <w:rPr/>
        <w:t xml:space="preserve">(6) </w:t>
      </w:r>
      <w:r>
        <w:rPr/>
        <w:t>包</w:t>
      </w:r>
      <w:r>
        <w:rPr/>
        <w:t xml:space="preserve">(7) </w:t>
      </w:r>
      <w:r>
        <w:rPr/>
        <w:t>容</w:t>
      </w:r>
      <w:r>
        <w:rPr/>
        <w:t xml:space="preserve">(8) </w:t>
      </w:r>
      <w:r>
        <w:rPr/>
        <w:t>你</w:t>
      </w:r>
      <w:r>
        <w:rPr/>
        <w:t xml:space="preserve">(9)  (10) </w:t>
      </w:r>
      <w:r>
        <w:rPr/>
        <w:t>只</w:t>
      </w:r>
      <w:r>
        <w:rPr/>
        <w:t xml:space="preserve">(11) </w:t>
      </w:r>
      <w:r>
        <w:rPr/>
        <w:t>要</w:t>
      </w:r>
      <w:r>
        <w:rPr/>
        <w:t xml:space="preserve">(12) </w:t>
      </w:r>
      <w:r>
        <w:rPr/>
        <w:t>你</w:t>
      </w:r>
      <w:r>
        <w:rPr/>
        <w:t xml:space="preserve">(13) </w:t>
      </w:r>
      <w:r>
        <w:rPr/>
        <w:t>能</w:t>
      </w:r>
      <w:r>
        <w:rPr/>
        <w:t xml:space="preserve">(14) </w:t>
      </w:r>
      <w:r>
        <w:rPr/>
        <w:t>听</w:t>
      </w:r>
      <w:r>
        <w:rPr/>
        <w:t>(15)</w:t>
      </w:r>
    </w:p>
    <w:p>
      <w:pPr>
        <w:pStyle w:val="Normal"/>
        <w:rPr/>
      </w:pPr>
      <w:r>
        <w:rPr/>
        <w:t xml:space="preserve">; </w:t>
      </w:r>
      <w:r>
        <w:rPr/>
        <w:t>到</w:t>
      </w:r>
      <w:r>
        <w:rPr/>
        <w:t xml:space="preserve">(16) </w:t>
      </w:r>
      <w:r>
        <w:rPr/>
        <w:t>我</w:t>
      </w:r>
      <w:r>
        <w:rPr/>
        <w:t xml:space="preserve">(17) </w:t>
      </w:r>
      <w:r>
        <w:rPr/>
        <w:t>的</w:t>
      </w:r>
      <w:r>
        <w:rPr/>
        <w:t xml:space="preserve">(18) </w:t>
      </w:r>
      <w:r>
        <w:rPr/>
        <w:t>呼</w:t>
      </w:r>
      <w:r>
        <w:rPr/>
        <w:t xml:space="preserve">(19) </w:t>
      </w:r>
      <w:r>
        <w:rPr/>
        <w:t>喊</w:t>
      </w:r>
      <w:r>
        <w:rPr/>
        <w:t xml:space="preserve">(20)  (21) </w:t>
      </w:r>
      <w:r>
        <w:rPr/>
        <w:t>也</w:t>
      </w:r>
      <w:r>
        <w:rPr/>
        <w:t xml:space="preserve">(22) </w:t>
      </w:r>
      <w:r>
        <w:rPr/>
        <w:t>许</w:t>
      </w:r>
      <w:r>
        <w:rPr/>
        <w:t xml:space="preserve">(23) </w:t>
      </w:r>
      <w:r>
        <w:rPr/>
        <w:t>能</w:t>
      </w:r>
      <w:r>
        <w:rPr/>
        <w:t xml:space="preserve">(24) </w:t>
      </w:r>
      <w:r>
        <w:rPr/>
        <w:t>知</w:t>
      </w:r>
      <w:r>
        <w:rPr/>
        <w:t xml:space="preserve">(25) </w:t>
      </w:r>
      <w:r>
        <w:rPr/>
        <w:t>道</w:t>
      </w:r>
      <w:r>
        <w:rPr/>
        <w:t xml:space="preserve">(26)  (27) </w:t>
      </w:r>
      <w:r>
        <w:rPr/>
        <w:t>我</w:t>
      </w:r>
      <w:r>
        <w:rPr/>
        <w:t xml:space="preserve">(28) </w:t>
      </w:r>
      <w:r>
        <w:rPr/>
        <w:t>有</w:t>
      </w:r>
      <w:r>
        <w:rPr/>
        <w:t xml:space="preserve">(29) </w:t>
      </w:r>
      <w:r>
        <w:rPr/>
        <w:t>多</w:t>
      </w:r>
      <w:r>
        <w:rPr/>
        <w:t xml:space="preserve">(30) </w:t>
      </w:r>
      <w:r>
        <w:rPr/>
        <w:t>爱</w:t>
      </w:r>
      <w:r>
        <w:rPr/>
        <w:t>(31)</w:t>
      </w:r>
    </w:p>
    <w:p>
      <w:pPr>
        <w:pStyle w:val="Normal"/>
        <w:rPr/>
      </w:pPr>
      <w:r>
        <w:rPr/>
        <w:t xml:space="preserve">; </w:t>
      </w:r>
      <w:r>
        <w:rPr/>
        <w:t>你</w:t>
      </w:r>
      <w:r>
        <w:rPr/>
        <w:t xml:space="preserve">(32)  (33) </w:t>
      </w:r>
      <w:r>
        <w:rPr/>
        <w:t>想</w:t>
      </w:r>
      <w:r>
        <w:rPr/>
        <w:t xml:space="preserve">(34) </w:t>
      </w:r>
      <w:r>
        <w:rPr/>
        <w:t>你</w:t>
      </w:r>
      <w:r>
        <w:rPr/>
        <w:t>(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80H,000H,080H,000H,080H,000H,080H,000H,080H,000H,080H,000H,080H,000H;</w:t>
      </w:r>
    </w:p>
    <w:p>
      <w:pPr>
        <w:pStyle w:val="Normal"/>
        <w:rPr/>
      </w:pPr>
      <w:r>
        <w:rPr/>
        <w:t>DB 080H,000H,080H,000H,080H,000H,080H,000H,080H,000H,0C0H,000H,080H,000H,000H,000H;;</w:t>
      </w:r>
      <w:r>
        <w:rPr/>
        <w:t>一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1H,030H,001H,02CH,001H,0E7H,0FFH,024H,041H,024H,021H,040H,000H,048H,0FFH;</w:t>
      </w:r>
    </w:p>
    <w:p>
      <w:pPr>
        <w:pStyle w:val="Normal"/>
        <w:rPr/>
      </w:pPr>
      <w:r>
        <w:rPr/>
        <w:t>DB 07FH,049H,048H,049H,048H,049H,07FH,049H,048H,049H,048H,0FFH,040H,000H,000H,000H;;</w:t>
      </w:r>
      <w:r>
        <w:rPr/>
        <w:t>错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4H,001H,004H,001H,004H,0F9H,0FFH,049H,004H,049H,004H,049H,004H,0FFH,007H;</w:t>
      </w:r>
    </w:p>
    <w:p>
      <w:pPr>
        <w:pStyle w:val="Normal"/>
        <w:rPr/>
      </w:pPr>
      <w:r>
        <w:rPr/>
        <w:t>DB 049H,004H,049H,044H,049H,084H,0F9H,07FH,001H,004H,001H,004H,000H,004H,000H,000H;;</w:t>
      </w:r>
      <w:r>
        <w:rPr/>
        <w:t>再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1H,030H,001H,02CH,001H,0E7H,0FFH,024H,041H,024H,021H,040H,000H,048H,0FFH;</w:t>
      </w:r>
    </w:p>
    <w:p>
      <w:pPr>
        <w:pStyle w:val="Normal"/>
        <w:rPr/>
      </w:pPr>
      <w:r>
        <w:rPr/>
        <w:t>DB 07FH,049H,048H,049H,048H,049H,07FH,049H,048H,049H,048H,0FFH,040H,000H,000H,000H;;</w:t>
      </w:r>
      <w:r>
        <w:rPr/>
        <w:t>错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4H,002H,024H,07FH,0A4H,025H,07FH,025H,024H,025H,034H,025H,028H,07FH;</w:t>
      </w:r>
    </w:p>
    <w:p>
      <w:pPr>
        <w:pStyle w:val="Normal"/>
        <w:rPr/>
      </w:pPr>
      <w:r>
        <w:rPr/>
        <w:t>DB 024H,000H,000H,000H,0FEH,0FFH,022H,008H,052H,008H,08AH,010H,006H,00FH,000H,000H;;</w:t>
      </w:r>
      <w:r>
        <w:rPr/>
        <w:t>都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40H,042H,020H,0E2H,050H,052H,048H,04AH,044H,046H,043H,062H;</w:t>
      </w:r>
    </w:p>
    <w:p>
      <w:pPr>
        <w:pStyle w:val="Normal"/>
        <w:rPr/>
      </w:pPr>
      <w:r>
        <w:rPr/>
        <w:t>DB 044H,022H,048H,022H,050H,02AH,020H,0F2H,060H,062H,0C0H,000H,040H,000H,000H,000H;;</w:t>
      </w:r>
      <w:r>
        <w:rPr/>
        <w:t>会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20H,000H,0D8H,03FH,04FH,042H,04AH,042H,048H,042H,048H,042H;</w:t>
      </w:r>
    </w:p>
    <w:p>
      <w:pPr>
        <w:pStyle w:val="Normal"/>
        <w:rPr/>
      </w:pPr>
      <w:r>
        <w:rPr/>
        <w:t>DB 048H,042H,0C8H,043H,008H,048H,008H,050H,0FCH,04FH,008H,040H,000H,070H,000H,000H;;</w:t>
      </w:r>
      <w:r>
        <w:rPr/>
        <w:t>包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0CH,004H,044H,002H,024H,002H,034H,0FDH,09CH,044H,045H,044H,036H,044H;</w:t>
      </w:r>
    </w:p>
    <w:p>
      <w:pPr>
        <w:pStyle w:val="Normal"/>
        <w:rPr/>
      </w:pPr>
      <w:r>
        <w:rPr/>
        <w:t>DB 044H,044H,08CH,044H,014H,0FDH,074H,001H,024H,002H,00CH,006H,004H,002H,000H,000H;;</w:t>
      </w:r>
      <w:r>
        <w:rPr/>
        <w:t>容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40H,000H,020H,0FEH,031H,082H,018H,082H,00EH,082H,004H,082H,000H;</w:t>
      </w:r>
    </w:p>
    <w:p>
      <w:pPr>
        <w:pStyle w:val="Normal"/>
        <w:rPr/>
      </w:pPr>
      <w:r>
        <w:rPr/>
        <w:t>DB 082H,000H,082H,000H,082H,002H,082H,004H,0FEH,019H,000H,070H,000H,020H,000H,000H;;</w:t>
      </w:r>
      <w:r>
        <w:rPr/>
        <w:t>只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2H,002H,002H,082H,0FAH,082H,04AH,042H,04AH,04EH,0FEH,02BH,04AH,02AH,04AH,012H;</w:t>
      </w:r>
    </w:p>
    <w:p>
      <w:pPr>
        <w:pStyle w:val="Normal"/>
        <w:rPr/>
      </w:pPr>
      <w:r>
        <w:rPr/>
        <w:t>DB 04AH,012H,07EH,012H,04AH,02AH,04AH,026H,0FAH,0C2H,002H,042H,002H,002H,000H,000H;;</w:t>
      </w:r>
      <w:r>
        <w:rPr/>
        <w:t>要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0H,0B8H,0FFH,097H,00AH,092H,00AH,090H,04AH,094H,08AH,0B8H,07FH,010H,000H;</w:t>
      </w:r>
    </w:p>
    <w:p>
      <w:pPr>
        <w:pStyle w:val="Normal"/>
        <w:rPr/>
      </w:pPr>
      <w:r>
        <w:rPr/>
        <w:t>DB 000H,000H,07FH,03FH,048H,044H,048H,044H,044H,042H,074H,072H,020H,020H,000H,000H;;</w:t>
      </w:r>
      <w:r>
        <w:rPr/>
        <w:t>能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07H,002H,001H,002H,081H,0FEH,043H,000H,030H,000H,00CH,0FEH,003H;</w:t>
      </w:r>
    </w:p>
    <w:p>
      <w:pPr>
        <w:pStyle w:val="Normal"/>
        <w:rPr/>
      </w:pPr>
      <w:r>
        <w:rPr/>
        <w:t>DB 022H,000H,022H,000H,022H,000H,0E2H,07FH,021H,000H,021H,000H,020H,000H,000H,000H;;</w:t>
      </w:r>
      <w:r>
        <w:rPr/>
        <w:t>听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22H,042H,072H,0C2H,02AH,042H,026H,022H,0E2H,03FH,02AH,022H,072H,012H;</w:t>
      </w:r>
    </w:p>
    <w:p>
      <w:pPr>
        <w:pStyle w:val="Normal"/>
        <w:rPr/>
      </w:pPr>
      <w:r>
        <w:rPr/>
        <w:t>DB 022H,012H,000H,000H,0F8H,00FH,000H,040H,000H,080H,0FFH,07FH,000H,000H,000H,000H;;</w:t>
      </w:r>
      <w:r>
        <w:rPr/>
        <w:t>到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8H,07FH,08CH,010H,08BH,010H,088H,010H,0F8H,03FH,040H,000H,030H,000H;</w:t>
      </w:r>
    </w:p>
    <w:p>
      <w:pPr>
        <w:pStyle w:val="Normal"/>
        <w:rPr/>
      </w:pPr>
      <w:r>
        <w:rPr/>
        <w:t>DB 08FH,000H,008H,003H,008H,026H,008H,040H,008H,020H,0F8H,01FH,000H,000H,000H,000H;;</w:t>
      </w:r>
      <w:r>
        <w:rPr/>
        <w:t>的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CH,007H,004H,002H,004H,002H,004H,002H,0FCH,007H,004H,001H,014H,001H,064H,041H;</w:t>
      </w:r>
    </w:p>
    <w:p>
      <w:pPr>
        <w:pStyle w:val="Normal"/>
        <w:rPr/>
      </w:pPr>
      <w:r>
        <w:rPr/>
        <w:t>DB 004H,081H,0FCH,07FH,002H,001H,042H,001H,03AH,001H,012H,001H,000H,001H,000H,000H;;</w:t>
      </w:r>
      <w:r>
        <w:rPr/>
        <w:t>呼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8H,00FH,008H,004H,008H,044H,0F8H,027H,000H,018H,0F8H,007H,048H,01FH,048H,009H;</w:t>
      </w:r>
    </w:p>
    <w:p>
      <w:pPr>
        <w:pStyle w:val="Normal"/>
        <w:rPr/>
      </w:pPr>
      <w:r>
        <w:rPr/>
        <w:t>DB 048H,049H,048H,02FH,0FFH,010H,008H,00FH,00AH,01BH,0CCH,020H,008H,078H,000H,000H;;</w:t>
      </w:r>
      <w:r>
        <w:rPr/>
        <w:t>喊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0H,000H,040H,000H,0FCH,03FH,048H,040H,020H,040H,020H,040H,0FFH,047H;</w:t>
      </w:r>
    </w:p>
    <w:p>
      <w:pPr>
        <w:pStyle w:val="Normal"/>
        <w:rPr/>
      </w:pPr>
      <w:r>
        <w:rPr/>
        <w:t>DB 022H,040H,010H,042H,010H,044H,010H,048H,0F8H,047H,010H,078H,000H,020H,000H,000H;;</w:t>
      </w:r>
      <w:r>
        <w:rPr/>
        <w:t>也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1H,000H,04EH,000H,0C4H,07FH,000H,020H,040H,011H,030H,001H,00FH,001H;</w:t>
      </w:r>
    </w:p>
    <w:p>
      <w:pPr>
        <w:pStyle w:val="Normal"/>
        <w:rPr/>
      </w:pPr>
      <w:r>
        <w:rPr/>
        <w:t>DB 008H,001H,008H,001H,0F8H,0FFH,008H,001H,008H,001H,008H,001H,000H,001H,000H,000H;;</w:t>
      </w:r>
      <w:r>
        <w:rPr/>
        <w:t>许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0H,0B8H,0FFH,097H,00AH,092H,00AH,090H,04AH,094H,08AH,0B8H,07FH,010H,000H;</w:t>
      </w:r>
    </w:p>
    <w:p>
      <w:pPr>
        <w:pStyle w:val="Normal"/>
        <w:rPr/>
      </w:pPr>
      <w:r>
        <w:rPr/>
        <w:t>DB 000H,000H,07FH,03FH,048H,044H,048H,044H,044H,042H,074H,072H,020H,020H,000H,000H;;</w:t>
      </w:r>
      <w:r>
        <w:rPr/>
        <w:t>能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80H,0A0H,040H,098H,020H,08FH,018H,088H,007H,0F8H,002H,088H,004H,088H,018H;</w:t>
      </w:r>
    </w:p>
    <w:p>
      <w:pPr>
        <w:pStyle w:val="Normal"/>
        <w:rPr/>
      </w:pPr>
      <w:r>
        <w:rPr/>
        <w:t>DB 000H,000H,0F8H,07FH,008H,010H,008H,010H,008H,010H,0F8H,03FH,000H,000H,000H,000H;;</w:t>
      </w:r>
      <w:r>
        <w:rPr/>
        <w:t>知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2H,020H,0CCH,01FH,000H,020H,004H,040H,004H,040H,0E5H,05FH,0B6H,04AH;</w:t>
      </w:r>
    </w:p>
    <w:p>
      <w:pPr>
        <w:pStyle w:val="Normal"/>
        <w:rPr/>
      </w:pPr>
      <w:r>
        <w:rPr/>
        <w:t>DB 0ACH,04AH,0A4H,04AH,0A6H,04AH,0E5H,05FH,004H,040H,004H,040H,000H,040H,000H,000H;;</w:t>
      </w:r>
      <w:r>
        <w:rPr/>
        <w:t>道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2H,004H,001H,084H,000H,044H,000H,0E4H,0FFH,034H,009H,02CH,009H,027H,009H;</w:t>
      </w:r>
    </w:p>
    <w:p>
      <w:pPr>
        <w:pStyle w:val="Normal"/>
        <w:rPr/>
      </w:pPr>
      <w:r>
        <w:rPr/>
        <w:t>DB 024H,029H,024H,049H,024H,0C9H,0E4H,07FH,004H,000H,004H,000H,004H,000H,000H,000H;;</w:t>
      </w:r>
      <w:r>
        <w:rPr/>
        <w:t>有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81H,000H,089H,020H,089H,090H,044H,088H,044H,054H,042H,053H,025H;</w:t>
      </w:r>
    </w:p>
    <w:p>
      <w:pPr>
        <w:pStyle w:val="Normal"/>
        <w:rPr/>
      </w:pPr>
      <w:r>
        <w:rPr/>
        <w:t>DB 0A2H,029H,022H,011H,012H,011H,00AH,009H,006H,005H,000H,003H,000H,001H,000H,000H;;</w:t>
      </w:r>
      <w:r>
        <w:rPr/>
        <w:t>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1H,0C8H,040H,038H,070H,0FFH,001H,018H,038H,068H,040H,008H,040H,000H,044H;</w:t>
      </w:r>
    </w:p>
    <w:p>
      <w:pPr>
        <w:pStyle w:val="Normal"/>
        <w:rPr/>
      </w:pPr>
      <w:r>
        <w:rPr/>
        <w:t>DB 0FEH,059H,02AH,041H,02AH,041H,02AH,061H,02AH,001H,0FEH,009H,000H,030H,000H,000H;;</w:t>
      </w:r>
      <w:r>
        <w:rPr/>
        <w:t>想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爱</w:t>
      </w:r>
      <w:r>
        <w:rPr/>
        <w:t xml:space="preserve">(0) </w:t>
      </w:r>
      <w:r>
        <w:rPr/>
        <w:t>你</w:t>
      </w:r>
      <w:r>
        <w:rPr/>
        <w:t xml:space="preserve">(1) </w:t>
      </w:r>
      <w:r>
        <w:rPr/>
        <w:t>留</w:t>
      </w:r>
      <w:r>
        <w:rPr/>
        <w:t xml:space="preserve">(2) </w:t>
      </w:r>
      <w:r>
        <w:rPr/>
        <w:t>不</w:t>
      </w:r>
      <w:r>
        <w:rPr/>
        <w:t xml:space="preserve">(3) </w:t>
      </w:r>
      <w:r>
        <w:rPr/>
        <w:t>住</w:t>
      </w:r>
      <w:r>
        <w:rPr/>
        <w:t xml:space="preserve">(4) </w:t>
      </w:r>
      <w:r>
        <w:rPr/>
        <w:t>你</w:t>
      </w:r>
      <w:r>
        <w:rPr/>
        <w:t xml:space="preserve">(5)  (6) </w:t>
      </w:r>
      <w:r>
        <w:rPr/>
        <w:t>亲</w:t>
      </w:r>
      <w:r>
        <w:rPr/>
        <w:t xml:space="preserve">(7) </w:t>
      </w:r>
      <w:r>
        <w:rPr/>
        <w:t>爱</w:t>
      </w:r>
      <w:r>
        <w:rPr/>
        <w:t xml:space="preserve">(8) </w:t>
      </w:r>
      <w:r>
        <w:rPr/>
        <w:t>的</w:t>
      </w:r>
      <w:r>
        <w:rPr/>
        <w:t xml:space="preserve">(9) </w:t>
      </w:r>
      <w:r>
        <w:rPr/>
        <w:t>你</w:t>
      </w:r>
      <w:r>
        <w:rPr/>
        <w:t xml:space="preserve">(10)  (11) </w:t>
      </w:r>
      <w:r>
        <w:rPr/>
        <w:t>我</w:t>
      </w:r>
      <w:r>
        <w:rPr/>
        <w:t xml:space="preserve">(12) </w:t>
      </w:r>
      <w:r>
        <w:rPr/>
        <w:t>已</w:t>
      </w:r>
      <w:r>
        <w:rPr/>
        <w:t xml:space="preserve">(13) </w:t>
      </w:r>
      <w:r>
        <w:rPr/>
        <w:t>用</w:t>
      </w:r>
      <w:r>
        <w:rPr/>
        <w:t xml:space="preserve">(14) </w:t>
      </w:r>
      <w:r>
        <w:rPr/>
        <w:t>尽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;</w:t>
      </w:r>
      <w:r>
        <w:rPr/>
        <w:t>我</w:t>
      </w:r>
      <w:r>
        <w:rPr/>
        <w:t xml:space="preserve">(16) </w:t>
      </w:r>
      <w:r>
        <w:rPr/>
        <w:t>的</w:t>
      </w:r>
      <w:r>
        <w:rPr/>
        <w:t xml:space="preserve">(17) </w:t>
      </w:r>
      <w:r>
        <w:rPr/>
        <w:t>力</w:t>
      </w:r>
      <w:r>
        <w:rPr/>
        <w:t xml:space="preserve">(18) </w:t>
      </w:r>
      <w:r>
        <w:rPr/>
        <w:t>气</w:t>
      </w:r>
      <w:r>
        <w:rPr/>
        <w:t xml:space="preserve">(19)  (20) </w:t>
      </w:r>
      <w:r>
        <w:rPr/>
        <w:t>去</w:t>
      </w:r>
      <w:r>
        <w:rPr/>
        <w:t xml:space="preserve">(21) </w:t>
      </w:r>
      <w:r>
        <w:rPr/>
        <w:t>爱</w:t>
      </w:r>
      <w:r>
        <w:rPr/>
        <w:t xml:space="preserve">(22) </w:t>
      </w:r>
      <w:r>
        <w:rPr/>
        <w:t>去</w:t>
      </w:r>
      <w:r>
        <w:rPr/>
        <w:t xml:space="preserve">(23) </w:t>
      </w:r>
      <w:r>
        <w:rPr/>
        <w:t>接</w:t>
      </w:r>
      <w:r>
        <w:rPr/>
        <w:t xml:space="preserve">(24) </w:t>
      </w:r>
      <w:r>
        <w:rPr/>
        <w:t>受</w:t>
      </w:r>
      <w:r>
        <w:rPr/>
        <w:t xml:space="preserve">(25) </w:t>
      </w:r>
      <w:r>
        <w:rPr/>
        <w:t>你</w:t>
      </w:r>
      <w:r>
        <w:rPr/>
        <w:t xml:space="preserve">(26)  (27) </w:t>
      </w:r>
      <w:r>
        <w:rPr/>
        <w:t>就</w:t>
      </w:r>
      <w:r>
        <w:rPr/>
        <w:t xml:space="preserve">(28) </w:t>
      </w:r>
      <w:r>
        <w:rPr/>
        <w:t>算</w:t>
      </w:r>
      <w:r>
        <w:rPr/>
        <w:t xml:space="preserve">(29) </w:t>
      </w:r>
      <w:r>
        <w:rPr/>
        <w:t>你</w:t>
      </w:r>
      <w:r>
        <w:rPr/>
        <w:t xml:space="preserve">(30) </w:t>
      </w:r>
      <w:r>
        <w:rPr/>
        <w:t>一</w:t>
      </w:r>
      <w:r>
        <w:rPr/>
        <w:t>(31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错</w:t>
      </w:r>
      <w:r>
        <w:rPr/>
        <w:t xml:space="preserve">(32) </w:t>
      </w:r>
      <w:r>
        <w:rPr/>
        <w:t>再</w:t>
      </w:r>
      <w:r>
        <w:rPr/>
        <w:t xml:space="preserve">(33) </w:t>
      </w:r>
      <w:r>
        <w:rPr/>
        <w:t>错</w:t>
      </w:r>
      <w:r>
        <w:rPr/>
        <w:t xml:space="preserve">(34) </w:t>
      </w:r>
      <w:r>
        <w:rPr/>
        <w:t>我</w:t>
      </w:r>
      <w:r>
        <w:rPr/>
        <w:t>(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FEH,000H,042H,0FFH,02AH,049H,011H,049H,061H,049H,080H,07FH;</w:t>
      </w:r>
    </w:p>
    <w:p>
      <w:pPr>
        <w:pStyle w:val="Normal"/>
        <w:rPr/>
      </w:pPr>
      <w:r>
        <w:rPr/>
        <w:t>DB 062H,049H,01EH,049H,042H,049H,082H,049H,042H,0FFH,03EH,000H,000H,000H,000H,000H;;</w:t>
      </w:r>
      <w:r>
        <w:rPr/>
        <w:t>留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8H,002H,004H,002H,002H,002H,001H,082H,000H,042H,000H,0FEH,07FH;</w:t>
      </w:r>
    </w:p>
    <w:p>
      <w:pPr>
        <w:pStyle w:val="Normal"/>
        <w:rPr/>
      </w:pPr>
      <w:r>
        <w:rPr/>
        <w:t>DB 006H,000H,042H,000H,0C2H,000H,082H,001H,002H,007H,003H,002H,002H,000H,000H,000H;;</w:t>
      </w:r>
      <w:r>
        <w:rPr/>
        <w:t>不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20H,000H,0F0H,07FH,00CH,000H,003H,020H,008H,021H,008H,021H,009H,021H;</w:t>
      </w:r>
    </w:p>
    <w:p>
      <w:pPr>
        <w:pStyle w:val="Normal"/>
        <w:rPr/>
      </w:pPr>
      <w:r>
        <w:rPr/>
        <w:t>DB 00AH,021H,0FCH,03FH,008H,021H,008H,021H,08CH,021H,008H,031H,000H,020H,000H,000H;;</w:t>
      </w:r>
      <w:r>
        <w:rPr/>
        <w:t>住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0H,040H,044H,022H,044H,01AH,04CH,012H,074H,042H,045H,082H,0C6H,07FH;</w:t>
      </w:r>
    </w:p>
    <w:p>
      <w:pPr>
        <w:pStyle w:val="Normal"/>
        <w:rPr/>
      </w:pPr>
      <w:r>
        <w:rPr/>
        <w:t>DB 044H,002H,064H,002H,05CH,00AH,054H,012H,044H,072H,044H,022H,040H,000H,000H,000H;;</w:t>
      </w:r>
      <w:r>
        <w:rPr/>
        <w:t>亲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8H,07FH,08CH,010H,08BH,010H,088H,010H,0F8H,03FH,040H,000H,030H,000H;</w:t>
      </w:r>
    </w:p>
    <w:p>
      <w:pPr>
        <w:pStyle w:val="Normal"/>
        <w:rPr/>
      </w:pPr>
      <w:r>
        <w:rPr/>
        <w:t>DB 08FH,000H,008H,003H,008H,026H,008H,040H,008H,020H,0F8H,01FH,000H,000H,000H,000H;;</w:t>
      </w:r>
      <w:r>
        <w:rPr/>
        <w:t>的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E2H,03FH,042H,020H,042H,020H,042H,020H,042H,020H,042H,020H;</w:t>
      </w:r>
    </w:p>
    <w:p>
      <w:pPr>
        <w:pStyle w:val="Normal"/>
        <w:rPr/>
      </w:pPr>
      <w:r>
        <w:rPr/>
        <w:t>DB 042H,020H,042H,020H,042H,020H,07EH,020H,000H,020H,000H,03CH,000H,010H,000H,000H;;</w:t>
      </w:r>
      <w:r>
        <w:rPr/>
        <w:t>已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40H,000H,030H,0FEH,00FH,022H,002H,022H,002H,022H,002H,022H,002H;</w:t>
      </w:r>
    </w:p>
    <w:p>
      <w:pPr>
        <w:pStyle w:val="Normal"/>
        <w:rPr/>
      </w:pPr>
      <w:r>
        <w:rPr/>
        <w:t>DB 0FEH,0FFH,022H,002H,022H,002H,022H,042H,022H,082H,0FEH,07FH,000H,000H,000H,000H;;</w:t>
      </w:r>
      <w:r>
        <w:rPr/>
        <w:t>用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8H,000H,004H,000H,003H,0FEH,000H,012H,000H,012H,009H,012H,011H,012H,032H;</w:t>
      </w:r>
    </w:p>
    <w:p>
      <w:pPr>
        <w:pStyle w:val="Normal"/>
        <w:rPr/>
      </w:pPr>
      <w:r>
        <w:rPr/>
        <w:t>DB 072H,066H,092H,000H,012H,001H,012H,002H,01EH,006H,000H,00CH,000H,004H,000H,000H;;</w:t>
      </w:r>
      <w:r>
        <w:rPr/>
        <w:t>尽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8H,07FH,08CH,010H,08BH,010H,088H,010H,0F8H,03FH,040H,000H,030H,000H;</w:t>
      </w:r>
    </w:p>
    <w:p>
      <w:pPr>
        <w:pStyle w:val="Normal"/>
        <w:rPr/>
      </w:pPr>
      <w:r>
        <w:rPr/>
        <w:t>DB 08FH,000H,008H,003H,008H,026H,008H,040H,008H,020H,0F8H,01FH,000H,000H,000H,000H;;</w:t>
      </w:r>
      <w:r>
        <w:rPr/>
        <w:t>的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10H,000H,010H,080H,010H,040H,010H,020H,010H,018H,010H,006H,0FFH,001H;</w:t>
      </w:r>
    </w:p>
    <w:p>
      <w:pPr>
        <w:pStyle w:val="Normal"/>
        <w:rPr/>
      </w:pPr>
      <w:r>
        <w:rPr/>
        <w:t>DB 010H,000H,010H,000H,010H,040H,010H,080H,010H,040H,0F0H,03FH,000H,000H,000H,000H;;</w:t>
      </w:r>
      <w:r>
        <w:rPr/>
        <w:t>力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20H,000H,010H,000H,08CH,000H,0A7H,000H,0A4H,000H,0A4H,000H,0A4H,000H;</w:t>
      </w:r>
    </w:p>
    <w:p>
      <w:pPr>
        <w:pStyle w:val="Normal"/>
        <w:rPr/>
      </w:pPr>
      <w:r>
        <w:rPr/>
        <w:t>DB 0A4H,000H,0A4H,000H,0A4H,000H,0A4H,00FH,024H,030H,004H,040H,004H,0F0H,000H,000H;;</w:t>
      </w:r>
      <w:r>
        <w:rPr/>
        <w:t>气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1H,008H,021H,008H,071H,008H,029H,008H,025H,008H,027H,0FFH,021H;</w:t>
      </w:r>
    </w:p>
    <w:p>
      <w:pPr>
        <w:pStyle w:val="Normal"/>
        <w:rPr/>
      </w:pPr>
      <w:r>
        <w:rPr/>
        <w:t>DB 008H,021H,008H,021H,008H,029H,008H,071H,008H,021H,008H,001H,000H,001H,000H,000H;;</w:t>
      </w:r>
      <w:r>
        <w:rPr/>
        <w:t>去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1H,008H,021H,008H,071H,008H,029H,008H,025H,008H,027H,0FFH,021H;</w:t>
      </w:r>
    </w:p>
    <w:p>
      <w:pPr>
        <w:pStyle w:val="Normal"/>
        <w:rPr/>
      </w:pPr>
      <w:r>
        <w:rPr/>
        <w:t>DB 008H,021H,008H,021H,008H,029H,008H,071H,008H,021H,008H,001H,000H,001H,000H,000H;;</w:t>
      </w:r>
      <w:r>
        <w:rPr/>
        <w:t>去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42H,008H,081H,0FFH,07FH,088H,002H,068H,082H,024H,08AH,02CH,04EH;</w:t>
      </w:r>
    </w:p>
    <w:p>
      <w:pPr>
        <w:pStyle w:val="Normal"/>
        <w:rPr/>
      </w:pPr>
      <w:r>
        <w:rPr/>
        <w:t>DB 0B4H,053H,025H,032H,026H,012H,034H,02EH,02CH,042H,024H,0C2H,020H,002H,000H,000H;;</w:t>
      </w:r>
      <w:r>
        <w:rPr/>
        <w:t>接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62H,080H,026H,080H,02AH,041H,032H,043H,022H,025H,026H,029H,03AH,011H;</w:t>
      </w:r>
    </w:p>
    <w:p>
      <w:pPr>
        <w:pStyle w:val="Normal"/>
        <w:rPr/>
      </w:pPr>
      <w:r>
        <w:rPr/>
        <w:t>DB 02BH,011H,021H,02DH,031H,023H,02FH,040H,0A5H,0C0H,060H,040H,020H,000H,000H,000H;;</w:t>
      </w:r>
      <w:r>
        <w:rPr/>
        <w:t>受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20H,0E4H,011H,024H,04DH,025H,081H,026H,07FH,024H,005H,0E4H,059H,024H,020H;</w:t>
      </w:r>
    </w:p>
    <w:p>
      <w:pPr>
        <w:pStyle w:val="Normal"/>
        <w:rPr/>
      </w:pPr>
      <w:r>
        <w:rPr/>
        <w:t>DB 020H,018H,0E0H,007H,03FH,000H,0E0H,03FH,022H,040H,02CH,040H,020H,070H,000H,000H;;</w:t>
      </w:r>
      <w:r>
        <w:rPr/>
        <w:t>就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8H,007H,008H,0FAH,08BH,0AAH,06AH,0AEH,01EH,0AAH,00AH,0AAH,00AH,0A8H,00AH;</w:t>
      </w:r>
    </w:p>
    <w:p>
      <w:pPr>
        <w:pStyle w:val="Normal"/>
        <w:rPr/>
      </w:pPr>
      <w:r>
        <w:rPr/>
        <w:t>DB 0ACH,00AH,0ABH,0FEH,0AAH,00AH,0FEH,00BH,00AH,008H,002H,008H,002H,008H,000H,000H;;</w:t>
      </w:r>
      <w:r>
        <w:rPr/>
        <w:t>算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80H,000H,080H,000H,080H,000H,080H,000H,080H,000H,080H,000H,080H,000H;</w:t>
      </w:r>
    </w:p>
    <w:p>
      <w:pPr>
        <w:pStyle w:val="Normal"/>
        <w:rPr/>
      </w:pPr>
      <w:r>
        <w:rPr/>
        <w:t>DB 080H,000H,080H,000H,080H,000H,080H,000H,080H,000H,0C0H,000H,080H,000H,000H,000H;;</w:t>
      </w:r>
      <w:r>
        <w:rPr/>
        <w:t>一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1H,030H,001H,02CH,001H,0E7H,0FFH,024H,041H,024H,021H,040H,000H,048H,0FFH;</w:t>
      </w:r>
    </w:p>
    <w:p>
      <w:pPr>
        <w:pStyle w:val="Normal"/>
        <w:rPr/>
      </w:pPr>
      <w:r>
        <w:rPr/>
        <w:t>DB 07FH,049H,048H,049H,048H,049H,07FH,049H,048H,049H,048H,0FFH,040H,000H,000H,000H;;</w:t>
      </w:r>
      <w:r>
        <w:rPr/>
        <w:t>错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4H,001H,004H,001H,004H,0F9H,0FFH,049H,004H,049H,004H,049H,004H,0FFH,007H;</w:t>
      </w:r>
    </w:p>
    <w:p>
      <w:pPr>
        <w:pStyle w:val="Normal"/>
        <w:rPr/>
      </w:pPr>
      <w:r>
        <w:rPr/>
        <w:t>DB 049H,004H,049H,044H,049H,084H,0F9H,07FH,001H,004H,001H,004H,000H,004H,000H,000H;;</w:t>
      </w:r>
      <w:r>
        <w:rPr/>
        <w:t>再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1H,030H,001H,02CH,001H,0E7H,0FFH,024H,041H,024H,021H,040H,000H,048H,0FFH;</w:t>
      </w:r>
    </w:p>
    <w:p>
      <w:pPr>
        <w:pStyle w:val="Normal"/>
        <w:rPr/>
      </w:pPr>
      <w:r>
        <w:rPr/>
        <w:t>DB 07FH,049H,048H,049H,048H,049H,07FH,049H,048H,049H,048H,0FFH,040H,000H,000H,000H;;</w:t>
      </w:r>
      <w:r>
        <w:rPr/>
        <w:t>错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都</w:t>
      </w:r>
      <w:r>
        <w:rPr/>
        <w:t xml:space="preserve">(0) </w:t>
      </w:r>
      <w:r>
        <w:rPr/>
        <w:t>会</w:t>
      </w:r>
      <w:r>
        <w:rPr/>
        <w:t xml:space="preserve">(1) </w:t>
      </w:r>
      <w:r>
        <w:rPr/>
        <w:t>包</w:t>
      </w:r>
      <w:r>
        <w:rPr/>
        <w:t xml:space="preserve">(2) </w:t>
      </w:r>
      <w:r>
        <w:rPr/>
        <w:t>容</w:t>
      </w:r>
      <w:r>
        <w:rPr/>
        <w:t xml:space="preserve">(3) </w:t>
      </w:r>
      <w:r>
        <w:rPr/>
        <w:t>你</w:t>
      </w:r>
      <w:r>
        <w:rPr/>
        <w:t xml:space="preserve">(4)  (5) </w:t>
      </w:r>
      <w:r>
        <w:rPr/>
        <w:t>只</w:t>
      </w:r>
      <w:r>
        <w:rPr/>
        <w:t xml:space="preserve">(6) </w:t>
      </w:r>
      <w:r>
        <w:rPr/>
        <w:t>要</w:t>
      </w:r>
      <w:r>
        <w:rPr/>
        <w:t xml:space="preserve">(7) </w:t>
      </w:r>
      <w:r>
        <w:rPr/>
        <w:t>你</w:t>
      </w:r>
      <w:r>
        <w:rPr/>
        <w:t xml:space="preserve">(8) </w:t>
      </w:r>
      <w:r>
        <w:rPr/>
        <w:t>能</w:t>
      </w:r>
      <w:r>
        <w:rPr/>
        <w:t xml:space="preserve">(9) </w:t>
      </w:r>
      <w:r>
        <w:rPr/>
        <w:t>听</w:t>
      </w:r>
      <w:r>
        <w:rPr/>
        <w:t xml:space="preserve">(10) </w:t>
      </w:r>
      <w:r>
        <w:rPr/>
        <w:t>到</w:t>
      </w:r>
      <w:r>
        <w:rPr/>
        <w:t xml:space="preserve">(11) </w:t>
      </w:r>
      <w:r>
        <w:rPr/>
        <w:t>我</w:t>
      </w:r>
      <w:r>
        <w:rPr/>
        <w:t xml:space="preserve">(12) </w:t>
      </w:r>
      <w:r>
        <w:rPr/>
        <w:t>的</w:t>
      </w:r>
      <w:r>
        <w:rPr/>
        <w:t xml:space="preserve">(13) </w:t>
      </w:r>
      <w:r>
        <w:rPr/>
        <w:t>呼</w:t>
      </w:r>
      <w:r>
        <w:rPr/>
        <w:t xml:space="preserve">(14) </w:t>
      </w:r>
      <w:r>
        <w:rPr/>
        <w:t>喊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; (16) </w:t>
      </w:r>
      <w:r>
        <w:rPr/>
        <w:t>也</w:t>
      </w:r>
      <w:r>
        <w:rPr/>
        <w:t xml:space="preserve">(17) </w:t>
      </w:r>
      <w:r>
        <w:rPr/>
        <w:t>许</w:t>
      </w:r>
      <w:r>
        <w:rPr/>
        <w:t xml:space="preserve">(18) </w:t>
      </w:r>
      <w:r>
        <w:rPr/>
        <w:t>能</w:t>
      </w:r>
      <w:r>
        <w:rPr/>
        <w:t xml:space="preserve">(19) </w:t>
      </w:r>
      <w:r>
        <w:rPr/>
        <w:t>知</w:t>
      </w:r>
      <w:r>
        <w:rPr/>
        <w:t xml:space="preserve">(20) </w:t>
      </w:r>
      <w:r>
        <w:rPr/>
        <w:t>道</w:t>
      </w:r>
      <w:r>
        <w:rPr/>
        <w:t xml:space="preserve">(21)  (22) </w:t>
      </w:r>
      <w:r>
        <w:rPr/>
        <w:t>我</w:t>
      </w:r>
      <w:r>
        <w:rPr/>
        <w:t xml:space="preserve">(23) </w:t>
      </w:r>
      <w:r>
        <w:rPr/>
        <w:t>坚</w:t>
      </w:r>
      <w:r>
        <w:rPr/>
        <w:t xml:space="preserve">(24) </w:t>
      </w:r>
      <w:r>
        <w:rPr/>
        <w:t>持</w:t>
      </w:r>
      <w:r>
        <w:rPr/>
        <w:t xml:space="preserve">(25) </w:t>
      </w:r>
      <w:r>
        <w:rPr/>
        <w:t>爱</w:t>
      </w:r>
      <w:r>
        <w:rPr/>
        <w:t xml:space="preserve">(26) </w:t>
      </w:r>
      <w:r>
        <w:rPr/>
        <w:t>你</w:t>
      </w:r>
      <w:r>
        <w:rPr/>
        <w:t>(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4H,002H,024H,07FH,0A4H,025H,07FH,025H,024H,025H,034H,025H,028H,07FH;</w:t>
      </w:r>
    </w:p>
    <w:p>
      <w:pPr>
        <w:pStyle w:val="Normal"/>
        <w:rPr/>
      </w:pPr>
      <w:r>
        <w:rPr/>
        <w:t>DB 024H,000H,000H,000H,0FEH,0FFH,022H,008H,052H,008H,08AH,010H,006H,00FH,000H,000H;;</w:t>
      </w:r>
      <w:r>
        <w:rPr/>
        <w:t>都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40H,042H,020H,0E2H,050H,052H,048H,04AH,044H,046H,043H,062H;</w:t>
      </w:r>
    </w:p>
    <w:p>
      <w:pPr>
        <w:pStyle w:val="Normal"/>
        <w:rPr/>
      </w:pPr>
      <w:r>
        <w:rPr/>
        <w:t>DB 044H,022H,048H,022H,050H,02AH,020H,0F2H,060H,062H,0C0H,000H,040H,000H,000H,000H;;</w:t>
      </w:r>
      <w:r>
        <w:rPr/>
        <w:t>会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20H,000H,0D8H,03FH,04FH,042H,04AH,042H,048H,042H,048H,042H;</w:t>
      </w:r>
    </w:p>
    <w:p>
      <w:pPr>
        <w:pStyle w:val="Normal"/>
        <w:rPr/>
      </w:pPr>
      <w:r>
        <w:rPr/>
        <w:t>DB 048H,042H,0C8H,043H,008H,048H,008H,050H,0FCH,04FH,008H,040H,000H,070H,000H,000H;;</w:t>
      </w:r>
      <w:r>
        <w:rPr/>
        <w:t>包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0CH,004H,044H,002H,024H,002H,034H,0FDH,09CH,044H,045H,044H,036H,044H;</w:t>
      </w:r>
    </w:p>
    <w:p>
      <w:pPr>
        <w:pStyle w:val="Normal"/>
        <w:rPr/>
      </w:pPr>
      <w:r>
        <w:rPr/>
        <w:t>DB 044H,044H,08CH,044H,014H,0FDH,074H,001H,024H,002H,00CH,006H,004H,002H,000H,000H;;</w:t>
      </w:r>
      <w:r>
        <w:rPr/>
        <w:t>容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40H,000H,020H,0FEH,031H,082H,018H,082H,00EH,082H,004H,082H,000H;</w:t>
      </w:r>
    </w:p>
    <w:p>
      <w:pPr>
        <w:pStyle w:val="Normal"/>
        <w:rPr/>
      </w:pPr>
      <w:r>
        <w:rPr/>
        <w:t>DB 082H,000H,082H,000H,082H,002H,082H,004H,0FEH,019H,000H,070H,000H,020H,000H,000H;;</w:t>
      </w:r>
      <w:r>
        <w:rPr/>
        <w:t>只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2H,002H,002H,082H,0FAH,082H,04AH,042H,04AH,04EH,0FEH,02BH,04AH,02AH,04AH,012H;</w:t>
      </w:r>
    </w:p>
    <w:p>
      <w:pPr>
        <w:pStyle w:val="Normal"/>
        <w:rPr/>
      </w:pPr>
      <w:r>
        <w:rPr/>
        <w:t>DB 04AH,012H,07EH,012H,04AH,02AH,04AH,026H,0FAH,0C2H,002H,042H,002H,002H,000H,000H;;</w:t>
      </w:r>
      <w:r>
        <w:rPr/>
        <w:t>要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0H,0B8H,0FFH,097H,00AH,092H,00AH,090H,04AH,094H,08AH,0B8H,07FH,010H,000H;</w:t>
      </w:r>
    </w:p>
    <w:p>
      <w:pPr>
        <w:pStyle w:val="Normal"/>
        <w:rPr/>
      </w:pPr>
      <w:r>
        <w:rPr/>
        <w:t>DB 000H,000H,07FH,03FH,048H,044H,048H,044H,044H,042H,074H,072H,020H,020H,000H,000H;;</w:t>
      </w:r>
      <w:r>
        <w:rPr/>
        <w:t>能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07H,002H,001H,002H,081H,0FEH,043H,000H,030H,000H,00CH,0FEH,003H;</w:t>
      </w:r>
    </w:p>
    <w:p>
      <w:pPr>
        <w:pStyle w:val="Normal"/>
        <w:rPr/>
      </w:pPr>
      <w:r>
        <w:rPr/>
        <w:t>DB 022H,000H,022H,000H,022H,000H,0E2H,07FH,021H,000H,021H,000H,020H,000H,000H,000H;;</w:t>
      </w:r>
      <w:r>
        <w:rPr/>
        <w:t>听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22H,042H,072H,0C2H,02AH,042H,026H,022H,0E2H,03FH,02AH,022H,072H,012H;</w:t>
      </w:r>
    </w:p>
    <w:p>
      <w:pPr>
        <w:pStyle w:val="Normal"/>
        <w:rPr/>
      </w:pPr>
      <w:r>
        <w:rPr/>
        <w:t>DB 022H,012H,000H,000H,0F8H,00FH,000H,040H,000H,080H,0FFH,07FH,000H,000H,000H,000H;;</w:t>
      </w:r>
      <w:r>
        <w:rPr/>
        <w:t>到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8H,07FH,08CH,010H,08BH,010H,088H,010H,0F8H,03FH,040H,000H,030H,000H;</w:t>
      </w:r>
    </w:p>
    <w:p>
      <w:pPr>
        <w:pStyle w:val="Normal"/>
        <w:rPr/>
      </w:pPr>
      <w:r>
        <w:rPr/>
        <w:t>DB 08FH,000H,008H,003H,008H,026H,008H,040H,008H,020H,0F8H,01FH,000H,000H,000H,000H;;</w:t>
      </w:r>
      <w:r>
        <w:rPr/>
        <w:t>的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CH,007H,004H,002H,004H,002H,004H,002H,0FCH,007H,004H,001H,014H,001H,064H,041H;</w:t>
      </w:r>
    </w:p>
    <w:p>
      <w:pPr>
        <w:pStyle w:val="Normal"/>
        <w:rPr/>
      </w:pPr>
      <w:r>
        <w:rPr/>
        <w:t>DB 004H,081H,0FCH,07FH,002H,001H,042H,001H,03AH,001H,012H,001H,000H,001H,000H,000H;;</w:t>
      </w:r>
      <w:r>
        <w:rPr/>
        <w:t>呼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8H,00FH,008H,004H,008H,044H,0F8H,027H,000H,018H,0F8H,007H,048H,01FH,048H,009H;</w:t>
      </w:r>
    </w:p>
    <w:p>
      <w:pPr>
        <w:pStyle w:val="Normal"/>
        <w:rPr/>
      </w:pPr>
      <w:r>
        <w:rPr/>
        <w:t>DB 048H,049H,048H,02FH,0FFH,010H,008H,00FH,00AH,01BH,0CCH,020H,008H,078H,000H,000H;;</w:t>
      </w:r>
      <w:r>
        <w:rPr/>
        <w:t>喊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0H,000H,040H,000H,0FCH,03FH,048H,040H,020H,040H,020H,040H,0FFH,047H;</w:t>
      </w:r>
    </w:p>
    <w:p>
      <w:pPr>
        <w:pStyle w:val="Normal"/>
        <w:rPr/>
      </w:pPr>
      <w:r>
        <w:rPr/>
        <w:t>DB 022H,040H,010H,042H,010H,044H,010H,048H,0F8H,047H,010H,078H,000H,020H,000H,000H;;</w:t>
      </w:r>
      <w:r>
        <w:rPr/>
        <w:t>也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41H,000H,04EH,000H,0C4H,07FH,000H,020H,040H,011H,030H,001H,00FH,001H;</w:t>
      </w:r>
    </w:p>
    <w:p>
      <w:pPr>
        <w:pStyle w:val="Normal"/>
        <w:rPr/>
      </w:pPr>
      <w:r>
        <w:rPr/>
        <w:t>DB 008H,001H,008H,001H,0F8H,0FFH,008H,001H,008H,001H,008H,001H,000H,001H,000H,000H;;</w:t>
      </w:r>
      <w:r>
        <w:rPr/>
        <w:t>许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0H,0B8H,0FFH,097H,00AH,092H,00AH,090H,04AH,094H,08AH,0B8H,07FH,010H,000H;</w:t>
      </w:r>
    </w:p>
    <w:p>
      <w:pPr>
        <w:pStyle w:val="Normal"/>
        <w:rPr/>
      </w:pPr>
      <w:r>
        <w:rPr/>
        <w:t>DB 000H,000H,07FH,03FH,048H,044H,048H,044H,044H,042H,074H,072H,020H,020H,000H,000H;;</w:t>
      </w:r>
      <w:r>
        <w:rPr/>
        <w:t>能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80H,0A0H,040H,098H,020H,08FH,018H,088H,007H,0F8H,002H,088H,004H,088H,018H;</w:t>
      </w:r>
    </w:p>
    <w:p>
      <w:pPr>
        <w:pStyle w:val="Normal"/>
        <w:rPr/>
      </w:pPr>
      <w:r>
        <w:rPr/>
        <w:t>DB 000H,000H,0F8H,07FH,008H,010H,008H,010H,008H,010H,0F8H,03FH,000H,000H,000H,000H;;</w:t>
      </w:r>
      <w:r>
        <w:rPr/>
        <w:t>知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2H,020H,0CCH,01FH,000H,020H,004H,040H,004H,040H,0E5H,05FH,0B6H,04AH;</w:t>
      </w:r>
    </w:p>
    <w:p>
      <w:pPr>
        <w:pStyle w:val="Normal"/>
        <w:rPr/>
      </w:pPr>
      <w:r>
        <w:rPr/>
        <w:t>DB 0ACH,04AH,0A4H,04AH,0A6H,04AH,0E5H,05FH,004H,040H,004H,040H,000H,040H,000H,000H;;</w:t>
      </w:r>
      <w:r>
        <w:rPr/>
        <w:t>道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FCH,040H,000H,044H,000H,044H,0FFH,047H,000H,044H,002H,045H,08EH,07EH;</w:t>
      </w:r>
    </w:p>
    <w:p>
      <w:pPr>
        <w:pStyle w:val="Normal"/>
        <w:rPr/>
      </w:pPr>
      <w:r>
        <w:rPr/>
        <w:t>DB 052H,044H,022H,044H,052H,044H,04AH,044H,086H,044H,082H,041H,080H,040H,000H,000H;;</w:t>
      </w:r>
      <w:r>
        <w:rPr/>
        <w:t>坚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42H,008H,081H,0FFH,07FH,088H,000H,068H,001H,024H,001H,024H,005H;</w:t>
      </w:r>
    </w:p>
    <w:p>
      <w:pPr>
        <w:pStyle w:val="Normal"/>
        <w:rPr/>
      </w:pPr>
      <w:r>
        <w:rPr/>
        <w:t>DB 024H,019H,03FH,049H,024H,081H,0E4H,07FH,024H,001H,024H,001H,020H,001H,000H,000H;;</w:t>
      </w:r>
      <w:r>
        <w:rPr/>
        <w:t>持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40H,040H,020H,0B2H,0A0H,096H,090H,09AH,04CH,092H,047H,0F6H,02AH,09AH,02AH;</w:t>
      </w:r>
    </w:p>
    <w:p>
      <w:pPr>
        <w:pStyle w:val="Normal"/>
        <w:rPr/>
      </w:pPr>
      <w:r>
        <w:rPr/>
        <w:t>DB 093H,012H,091H,01AH,099H,026H,097H,022H,091H,040H,090H,0C0H,030H,040H,000H,000H;;</w:t>
      </w:r>
      <w:r>
        <w:rPr/>
        <w:t>爱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 0bbh,0c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3:56:00Z</dcterms:created>
  <dc:creator>xk</dc:creator>
  <dc:description/>
  <cp:keywords/>
  <dc:language>en-US</dc:language>
  <cp:lastModifiedBy>xk</cp:lastModifiedBy>
  <dcterms:modified xsi:type="dcterms:W3CDTF">2010-02-28T23:57:00Z</dcterms:modified>
  <cp:revision>2</cp:revision>
  <dc:subject/>
  <dc:title/>
</cp:coreProperties>
</file>