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2011095332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1167321161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525851761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261878901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1043194588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551328421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881677043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874192889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148456159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2044285014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725714881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1344011012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574742736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793864890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