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09</w:t>
      </w:r>
      <w:r>
        <w:rPr>
          <w:b/>
          <w:color w:val="000000"/>
          <w:sz w:val="36"/>
          <w:szCs w:val="36"/>
        </w:rPr>
        <w:t>年全国中等职业学校学生技能大赛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单片机控制装置安装与调试项目评分表</w:t>
      </w:r>
    </w:p>
    <w:p>
      <w:pPr>
        <w:pStyle w:val="Normal"/>
        <w:spacing w:lineRule="exact" w:line="440"/>
        <w:ind w:firstLine="5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根据教育部《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全国职业院校技能大赛中职组电工电子技术技能比赛规程》和电子设备装调工职业标准对技能的要求，结合参赛选手</w:t>
      </w:r>
      <w:r>
        <w:rPr>
          <w:rFonts w:ascii="宋体;SimSun" w:hAnsi="宋体;SimSun" w:cs="宋体;SimSun"/>
          <w:sz w:val="24"/>
        </w:rPr>
        <w:t>在规定的时间内完成</w:t>
      </w:r>
      <w:r>
        <w:rPr>
          <w:rFonts w:ascii="宋体;SimSun" w:hAnsi="宋体;SimSun" w:cs="宋体;SimSun"/>
          <w:color w:val="000000"/>
          <w:sz w:val="24"/>
        </w:rPr>
        <w:t>实际项目</w:t>
      </w:r>
      <w:r>
        <w:rPr>
          <w:rFonts w:ascii="宋体;SimSun" w:hAnsi="宋体;SimSun" w:cs="宋体;SimSun"/>
          <w:sz w:val="24"/>
        </w:rPr>
        <w:t>工作任务的情况</w:t>
      </w:r>
      <w:r>
        <w:rPr>
          <w:rFonts w:ascii="宋体;SimSun" w:hAnsi="宋体;SimSun" w:cs="宋体;SimSun"/>
          <w:color w:val="000000"/>
          <w:sz w:val="24"/>
        </w:rPr>
        <w:t>进行评分。</w:t>
      </w:r>
      <w:r>
        <w:rPr>
          <w:rFonts w:ascii="宋体;SimSun" w:hAnsi="宋体;SimSun" w:cs="宋体;SimSun"/>
          <w:sz w:val="24"/>
        </w:rPr>
        <w:t>单片机控制装置安装与调试项目的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681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工位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：＿＿＿＿＿</w:t>
      </w:r>
    </w:p>
    <w:p>
      <w:pPr>
        <w:pStyle w:val="Normal"/>
        <w:spacing w:lineRule="exac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职业与安全意识评分标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此项满分为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,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最低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为</w:t>
      </w: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  <w:t>-20</w:t>
      </w: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分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4500"/>
        <w:gridCol w:w="720"/>
        <w:gridCol w:w="1080"/>
      </w:tblGrid>
      <w:tr>
        <w:trPr>
          <w:trHeight w:val="34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值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824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是否符合安全操作规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没穿绝缘电工鞋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安全操作规程，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具的摆放和正确使用、导线线头的处理、调试操作方法等是否符合职业岗位的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工具运用、装置取舍不符合职业岗位要求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工具遗忘在赛场</w:t>
            </w:r>
            <w:r>
              <w:rPr>
                <w:rFonts w:cs="宋体;SimSun" w:ascii="宋体;SimSun" w:hAnsi="宋体;SimSun"/>
                <w:szCs w:val="21"/>
              </w:rPr>
              <w:t>),</w:t>
            </w:r>
            <w:r>
              <w:rPr>
                <w:rFonts w:ascii="宋体;SimSun" w:hAnsi="宋体;SimSun" w:cs="宋体;SimSun"/>
                <w:szCs w:val="21"/>
              </w:rPr>
              <w:t>一次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否遵守赛场纪律、爱惜赛场的设备和器材、保持工位整洁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违反赛场纪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如规定时间外答题不听劝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损坏设备仪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次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位不整洁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完成工作任务并交卷后，出现电路短路总成绩再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08" w:hanging="100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完成工作任务过程中，因违反操作规程未造成严重后果或影响自己及他人比赛的（如造成整个机房停电）总成绩再扣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08" w:hanging="100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损坏赛场提供的设备，污染赛场环境，不符合职业规范的行为，视情节总成绩再扣</w:t>
            </w:r>
            <w:r>
              <w:rPr>
                <w:rFonts w:cs="宋体;SimSun" w:ascii="宋体;SimSun" w:hAnsi="宋体;SimSun"/>
                <w:szCs w:val="21"/>
              </w:rPr>
              <w:t>5-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严重违反纪律的，如提前操作，由现场评委记录，扣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分；出现作弊现象，经主评委确认，直接取消该选手参赛资格。</w:t>
            </w:r>
          </w:p>
        </w:tc>
      </w:tr>
      <w:tr>
        <w:trPr>
          <w:trHeight w:val="621" w:hRule="atLeast"/>
        </w:trPr>
        <w:tc>
          <w:tcPr>
            <w:tcW w:w="8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工艺性评分标准（此项满分</w:t>
      </w:r>
      <w:r>
        <w:rPr/>
        <w:t>30</w:t>
      </w:r>
      <w:r>
        <w:rPr/>
        <w:t>分，最低</w:t>
      </w:r>
      <w:r>
        <w:rPr/>
        <w:t>0</w:t>
      </w:r>
      <w:r>
        <w:rPr/>
        <w:t>分）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6120"/>
        <w:gridCol w:w="72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元件导线连接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元件选择多于、少于试题要求的，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布置不合理，每个模块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选择不合理，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走线不合理，每处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整理不美观的，扣除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线连接不牢，同一接线端子上连接多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条的，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准确与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图形不准确、不规范、不整洁，字迹潦草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或元件没有标注功能名称或代号，每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使用的模块漏画，元器件符号不符合标准要求，每项扣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没有填写工位号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接线图与实际连线不符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连线有错误的每项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，扣完为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三、功能评分标准（此项满分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，最低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0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分）</w:t>
      </w:r>
    </w:p>
    <w:tbl>
      <w:tblPr>
        <w:tblW w:w="98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68"/>
        <w:gridCol w:w="580"/>
        <w:gridCol w:w="489"/>
        <w:gridCol w:w="5328"/>
        <w:gridCol w:w="713"/>
        <w:gridCol w:w="101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标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交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存盘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存放在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盘以工位号命名的文件夹内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芯片烧写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赛结束时能正确将程序烧写在芯片中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始状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控制总开关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控制总开关设置正确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码管驱动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打开电源开关后，八位数码管正确显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00000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无明显闪烁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状态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手位于二工位正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上升到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手爪处于放松状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键功能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按“设置”键，才可用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键设置抓球个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能设置数码管右边四位显示抓球总数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05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光耦使用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采用光耦正确连接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驱动采用光耦正确连接再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过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行、停止和暂停键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“运行”键，数码管左边四位熄灭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“＋”、“－”、“设置”键失效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按“停止”键，立即结束系统运行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八位数码管不显示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按“暂停”键系统，能暂停工作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左边四位正确显示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PP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再按“运行”键从原来地方继续运行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爪停在一工位抓球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爪移动能停在一工位正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当一工位有球时，完成对一工位的抓球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爪移动到三工位成功放球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爪上升到一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到三工位上方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降到三工位并成功放球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显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剩余抓球数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码管右边四位能正确显示剩余抓球数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。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循环运行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统实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循环抓球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能自动停止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故障显示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爪在一工位正上方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钟检测不到球且左边四位能正确显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r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能实现间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的闪烁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球但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秒机械手不动作，数码管能正确显示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小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247" w:gutter="0" w:header="0" w:top="107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23:00Z</dcterms:created>
  <dc:creator>微软用户</dc:creator>
  <dc:description/>
  <cp:keywords/>
  <dc:language>en-US</dc:language>
  <cp:lastModifiedBy>雨林木风</cp:lastModifiedBy>
  <cp:lastPrinted>2009-06-24T20:59:00Z</cp:lastPrinted>
  <dcterms:modified xsi:type="dcterms:W3CDTF">2009-06-24T13:34:00Z</dcterms:modified>
  <cp:revision>207</cp:revision>
  <dc:subject/>
  <dc:title>工作任务书(四小时内独立依次完成)</dc:title>
</cp:coreProperties>
</file>