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961931717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516373873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