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327503506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818600125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