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1273444822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1746563449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