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187681533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1007518183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