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5309873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511043022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