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9153859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57710026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