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5388823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33193351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