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1461545222"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211527822"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2014672050"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