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-40005</wp:posOffset>
                </wp:positionV>
                <wp:extent cx="9274810" cy="6483350"/>
                <wp:effectExtent l="14605" t="63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4680" cy="6483240"/>
                          <a:chOff x="0" y="0"/>
                          <a:chExt cx="9274680" cy="6483240"/>
                        </a:xfrm>
                      </wpg:grpSpPr>
                      <wps:wsp>
                        <wps:cNvSpPr/>
                        <wps:spPr>
                          <a:xfrm>
                            <a:off x="1868040" y="359172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2936160"/>
                            <a:ext cx="105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19700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93832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217880"/>
                            <a:ext cx="0" cy="236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3258360"/>
                            <a:ext cx="211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2840" y="1375560"/>
                            <a:ext cx="137160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960" y="6444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7400" y="646560"/>
                            <a:ext cx="0" cy="261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2560" y="137808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4280" y="1661040"/>
                            <a:ext cx="77220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640" y="1652400"/>
                            <a:ext cx="1260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4760" y="3014280"/>
                            <a:ext cx="306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58440" y="2134080"/>
                            <a:ext cx="306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38000" y="1816200"/>
                            <a:ext cx="306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95720" y="760320"/>
                            <a:ext cx="17056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整高度：比出料口低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57240" y="1023120"/>
                            <a:ext cx="1572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高度自定：能准确判定物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4932000"/>
                            <a:ext cx="9727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警示灯组装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4934520"/>
                            <a:ext cx="115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接料平台组装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6469920"/>
                            <a:ext cx="9263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5600"/>
                            <a:ext cx="9263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0" cy="614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3520" y="334080"/>
                            <a:ext cx="0" cy="614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4320" y="6163200"/>
                            <a:ext cx="1378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6080" y="59234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0960" y="5913720"/>
                            <a:ext cx="90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4840" y="5906160"/>
                            <a:ext cx="355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3000" y="53992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1320" y="5649120"/>
                            <a:ext cx="13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0" y="5926320"/>
                            <a:ext cx="4914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设  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040" y="6202800"/>
                            <a:ext cx="4914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制  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84400" y="5391720"/>
                            <a:ext cx="357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0240" y="5421600"/>
                            <a:ext cx="520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比  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2680" y="5431320"/>
                            <a:ext cx="520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图  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0" y="53992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9360" y="5401440"/>
                            <a:ext cx="0" cy="105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0640" y="5526360"/>
                            <a:ext cx="2052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警示灯与接料平台组装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6320" y="5678640"/>
                            <a:ext cx="207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5840" y="6059880"/>
                            <a:ext cx="2052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电工电子技能比赛执委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8040" y="718920"/>
                            <a:ext cx="900360" cy="518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光电传感器，需调整到能判别物料的位置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1160" y="757080"/>
                            <a:ext cx="966600" cy="518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电感式传感器，需调整能判别金属物料的高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1749600"/>
                            <a:ext cx="927000" cy="678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光纤传感器，需调整能判别物料的位置并调节灵敏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572040"/>
                            <a:ext cx="428040" cy="234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警示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3.15pt;width:730.25pt;height:484.15pt" coordorigin="-26,463" coordsize="14605,9683">
                <v:line id="shape_0" from="2916,5593" to="6155,5593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3458,4561" to="5111,4561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2788,1822" to="6027,182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4784,4564" to="4784,5586" stroked="t" o:allowincell="f" style="position:absolute">
                  <v:stroke color="blue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652,1855" to="5652,5586" stroked="t" o:allowincell="f" style="position:absolute">
                  <v:stroke color="blue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9758,5068" to="13081,506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0388,2103" to="12547,2117" stroked="t" o:allowincell="f" style="position:absolute;flip:y">
                  <v:stroke color="blue" weight="6480" joinstyle="miter" endcap="flat"/>
                  <v:fill o:detectmouseclick="t" on="false"/>
                  <w10:wrap type="none"/>
                </v:line>
                <v:line id="shape_0" from="9760,952" to="13167,95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852,955" to="12852,5079" stroked="t" o:allowincell="f" style="position:absolute">
                  <v:stroke color="blue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2246,2107" to="12246,5088" stroked="t" o:allowincell="f" style="position:absolute">
                  <v:stroke color="blue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0532,2553" to="11747,2573" stroked="t" o:allowincell="f" style="position:absolute;flip:y">
                  <v:stroke color="blue" weight="6480" joinstyle="miter" endcap="flat"/>
                  <v:fill o:detectmouseclick="t" on="false"/>
                  <w10:wrap type="none"/>
                </v:line>
                <v:line id="shape_0" from="11454,2539" to="11473,5064" stroked="t" o:allowincell="f" style="position:absolute">
                  <v:stroke color="blue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92;top:4684;width:482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264;top:3298;width:482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2476;top:2797;width:482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0677;top:1134;width:2685;height:2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调整高度：比出料口低0.5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9986;top:1548;width:2475;height:3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高度自定：能准确判定物料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926;top:7704;width:153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警示灯组装图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8758;top:7708;width:18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接料平台组装图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-8,10126" to="14579,101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,481" to="14577,4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6,463" to="-26,101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562,463" to="14562,101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10,9643" to="11079,9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68,9265" to="9968,10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8,9250" to="11091,10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2,9238" to="14545,9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38,8440" to="13538,9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6,8833" to="14543,8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4;top:9270;width:77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设  计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8996;top:9705;width:77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制  图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8926,8428" to="14559,84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28;top:8475;width:8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比  例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2624;top:8490;width:8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图  号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2486,8440" to="12486,9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8443" to="8918,10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2;top:8640;width:323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警示灯与接料平台组装图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2850;top:8880;width:3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1196;top:9480;width:323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电工电子技能比赛执委会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1278;top:1069;width:1417;height:81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光电传感器，需调整到能判别物料的位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0;top:1129;width:1521;height:81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电感式传感器，需调整能判别金属物料的高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2;top:2692;width:1459;height:106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光纤传感器，需调整能判别物料的位置并调节灵敏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8;top:838;width:673;height:36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警示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827020" cy="4321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2769870" cy="431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8:27:00Z</dcterms:created>
  <dc:creator>yans</dc:creator>
  <dc:description/>
  <cp:keywords/>
  <dc:language>en-US</dc:language>
  <cp:lastModifiedBy>User</cp:lastModifiedBy>
  <cp:lastPrinted>2010-06-22T15:38:00Z</cp:lastPrinted>
  <dcterms:modified xsi:type="dcterms:W3CDTF">2010-06-22T07:54:00Z</dcterms:modified>
  <cp:revision>4</cp:revision>
  <dc:subject/>
  <dc:title>      </dc:title>
</cp:coreProperties>
</file>