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0955</wp:posOffset>
                </wp:positionV>
                <wp:extent cx="13350240" cy="8947785"/>
                <wp:effectExtent l="0" t="1016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0240" cy="8947800"/>
                          <a:chOff x="0" y="0"/>
                          <a:chExt cx="13350240" cy="8947800"/>
                        </a:xfrm>
                      </wpg:grpSpPr>
                      <wps:wsp>
                        <wps:cNvSpPr/>
                        <wps:spPr>
                          <a:xfrm>
                            <a:off x="9000" y="892944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800"/>
                            <a:ext cx="0" cy="892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240" y="0"/>
                            <a:ext cx="0" cy="89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720" y="7794000"/>
                            <a:ext cx="41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080" y="8670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080" y="8375040"/>
                            <a:ext cx="41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3000" y="8098920"/>
                            <a:ext cx="13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720" y="7794000"/>
                            <a:ext cx="0" cy="11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5680" y="8365320"/>
                            <a:ext cx="100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9200" y="83750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5200" y="7784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440" y="7803360"/>
                            <a:ext cx="90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3800" y="79711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配料装置电气控制原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4960" y="8490600"/>
                            <a:ext cx="2324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工电子技能比赛执委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6640" y="7804800"/>
                            <a:ext cx="524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图  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3440" y="7814160"/>
                            <a:ext cx="524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比  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0280" y="8123400"/>
                            <a:ext cx="2196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8040" y="840096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设 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8679240"/>
                            <a:ext cx="410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 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65pt;width:1051.15pt;height:704.5pt" coordorigin="0,-33" coordsize="21023,14090">
                <v:line id="shape_0" from="14,14029" to="21023,140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-26" to="21009,-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,-30" to="28,140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010,-33" to="21010,1405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458,12241" to="20981,12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44,13621" to="16423,1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4,13156" to="20967,1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08,12721" to="20981,1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58,12241" to="14458,14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00,13141" to="15315,14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24,13156" to="16424,14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24,12226" to="20024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0,12256" to="18823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98;top:12520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配料装置电气控制原理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58;top:13338;width:36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工电子技能比赛执委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34;top:12258;width:8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图  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00;top:12273;width:8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比  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60;top:12760;width:34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564;top:13197;width:6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设 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580;top:13635;width:64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 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26:00Z</dcterms:created>
  <dc:creator>User</dc:creator>
  <dc:description/>
  <cp:keywords/>
  <dc:language>en-US</dc:language>
  <cp:lastModifiedBy>User</cp:lastModifiedBy>
  <cp:lastPrinted>2010-06-22T14:42:00Z</cp:lastPrinted>
  <dcterms:modified xsi:type="dcterms:W3CDTF">2010-06-22T06:45:00Z</dcterms:modified>
  <cp:revision>2</cp:revision>
  <dc:subject/>
  <dc:title/>
</cp:coreProperties>
</file>