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0</w:t>
      </w:r>
      <w:r>
        <w:rPr>
          <w:b/>
          <w:color w:val="000000"/>
          <w:sz w:val="36"/>
          <w:szCs w:val="36"/>
        </w:rPr>
        <w:t>年重庆市中等职业学校学生技能大赛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单片机控制装置安装与调试项目评分表</w:t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职业与安全意识评分标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此项满分为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最低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为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-20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分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4500"/>
        <w:gridCol w:w="720"/>
        <w:gridCol w:w="1080"/>
      </w:tblGrid>
      <w:tr>
        <w:trPr>
          <w:trHeight w:val="34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值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824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是否符合安全操作规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安全操作规程，一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具的摆放和正确使用、导线线头的处理、调试操作方法等是否符合职业岗位的要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工具运用、装置取舍不符合职业岗位要求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工具遗忘在赛场</w:t>
            </w:r>
            <w:r>
              <w:rPr>
                <w:rFonts w:cs="宋体;SimSun" w:ascii="宋体;SimSun" w:hAnsi="宋体;SimSun"/>
                <w:szCs w:val="21"/>
              </w:rPr>
              <w:t>),</w:t>
            </w:r>
            <w:r>
              <w:rPr>
                <w:rFonts w:ascii="宋体;SimSun" w:hAnsi="宋体;SimSun" w:cs="宋体;SimSun"/>
                <w:szCs w:val="21"/>
              </w:rPr>
              <w:t>一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遵守赛场纪律、爱惜赛场的设备和器材、保持工位整洁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违反赛场纪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规定时间外答题不听劝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损坏设备仪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次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位不整洁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别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完成工作任务并交卷后，出现电路短路总成绩再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08" w:hanging="100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完成工作任务过程中，因违反操作规程未造成严重后果或影响自己及他人比赛的（如造成整个机房停电）总成绩再扣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08" w:hanging="100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损坏赛场提供的设备，污染赛场环境，不符合职业规范的行为，视情节总成绩再扣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严重违反纪律的，如提前操作，由现场评委记录，扣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分；出现作弊现象，经主评委确认，直接取消该选手参赛资格。</w:t>
            </w:r>
          </w:p>
        </w:tc>
      </w:tr>
      <w:tr>
        <w:trPr>
          <w:trHeight w:val="621" w:hRule="atLeast"/>
        </w:trPr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rPr/>
      </w:pPr>
      <w:r>
        <w:rPr/>
        <w:t>二、工艺性评分标准（此项满分</w:t>
      </w:r>
      <w:r>
        <w:rPr/>
        <w:t>30</w:t>
      </w:r>
      <w:r>
        <w:rPr/>
        <w:t>分，最低</w:t>
      </w:r>
      <w:r>
        <w:rPr/>
        <w:t>0</w:t>
      </w:r>
      <w:r>
        <w:rPr/>
        <w:t>分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6120"/>
        <w:gridCol w:w="72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元件导线连接工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布置不合理，每个模块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选择不合理，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走线不合理，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导线整理不美观的，扣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连接不牢，同一接线端子上连接多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条的，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准确与规范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图形不准确、不规范、不整洁，字迹潦草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或元件没有标注功能名称或代号，每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的模块漏画，元器件符号不符合标准要求，每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没有填写工位号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接线图与实际连线不符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连线有错误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spacing w:lineRule="exact" w:line="4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三、功能评分标准（此项满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6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，最低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）</w:t>
      </w:r>
    </w:p>
    <w:tbl>
      <w:tblPr>
        <w:tblW w:w="9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68"/>
        <w:gridCol w:w="580"/>
        <w:gridCol w:w="489"/>
        <w:gridCol w:w="5328"/>
        <w:gridCol w:w="713"/>
        <w:gridCol w:w="101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交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序存盘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序存放在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盘以工位号命名的文件夹内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芯片烧写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赛结束时能正确将程序烧写在芯片中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始状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控制总开关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控制总开关设置正确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点阵屏驱动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开电源开关后，点阵屏能够显示当前工位小球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无明显闪烁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状态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位于一工位正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上升到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手爪处于放松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过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一工位抓球、移动和投料过程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响应“抓球一”键驱动机械手臂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抓球后，能上升到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点阵屏能够显示当前小球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机械手，至三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点阵屏能够显示当前小球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投料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回到一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状态停顿时间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抓球、搬运和放料的完整过程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二工位抓球、移动和投料过程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响应“抓球二”键驱动机械手臂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机械手臂至二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抓球后，能上升到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点阵屏能够显示当前小球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机械手，至三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点阵屏能够显示当前小球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投料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回到一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状态停顿时间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抓球、搬运和放料的完整过程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暂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行”键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运行过程中，可通过拨动“暂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行”钮子开关，使暂停系统工作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使系统从暂停前状态继续运行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指令报警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操作者给出错误抓球指令时，系统通过蜂鸣器报警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同时机械手不工作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247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09:00Z</dcterms:created>
  <dc:creator>微软用户</dc:creator>
  <dc:description/>
  <cp:keywords/>
  <dc:language>en-US</dc:language>
  <cp:lastModifiedBy>USER</cp:lastModifiedBy>
  <cp:lastPrinted>2009-06-24T20:59:00Z</cp:lastPrinted>
  <dcterms:modified xsi:type="dcterms:W3CDTF">2010-03-11T03:36:00Z</dcterms:modified>
  <cp:revision>16</cp:revision>
  <dc:subject/>
  <dc:title>工作任务书(四小时内独立依次完成)</dc:title>
</cp:coreProperties>
</file>