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731259101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87555488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573126168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1132023889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42386449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2135988416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1814991926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2080140209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1740414169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1912586172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1145375474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183321272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151226115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1278894637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155401199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1435017922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302275916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484652279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1369986105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818662809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2140061089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686561406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1129993044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145246313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284085748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14370195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766278606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1466494429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168858536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170992572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868185820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1188092885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838229623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458658693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442648168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1629002485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281417259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984990346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1465063721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843172281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561266632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749996765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2048744575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60919216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1526504066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1213051834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1624844258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1355460088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2090718702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605980346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1044556899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675255045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445715069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1571199995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1672626799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734624298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1343840342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993218430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1309230321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339224735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1409348353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1454706212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1085590876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821735514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1033376785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985011086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2087689746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1937114353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927289792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1773939755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136809840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2115764301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494964731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417074981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1592253333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1909927400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1136523597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1155315304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2091355375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602656378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2021999055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1878541635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1485065615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401958330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1718337710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1577016555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70456132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1974802802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42264075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705641373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