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455908917"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232492519"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