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59"/>
        <w:gridCol w:w="1620"/>
        <w:gridCol w:w="3419"/>
      </w:tblGrid>
      <w:tr>
        <w:trPr>
          <w:trHeight w:val="30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  </w:t>
            </w:r>
            <w:r>
              <w:rPr>
                <w:sz w:val="24"/>
              </w:rPr>
              <w:t>中断系统</w:t>
            </w:r>
          </w:p>
        </w:tc>
      </w:tr>
      <w:tr>
        <w:trPr>
          <w:trHeight w:val="4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/>
              <w:t>掌握</w:t>
            </w:r>
            <w:r>
              <w:rPr/>
              <w:t>89S51</w:t>
            </w:r>
            <w:r>
              <w:rPr/>
              <w:t>单片机中断系统结构及中断处理过程；学会编写利用中断方式实现数据输入</w:t>
            </w:r>
            <w:r>
              <w:rPr/>
              <w:t>/</w:t>
            </w:r>
            <w:r>
              <w:rPr/>
              <w:t>输出程序；了解外部中断源扩展的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89S51</w:t>
            </w:r>
            <w:r>
              <w:rPr/>
              <w:t>单片机中断系统结构及中断处理过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是单片机系统中重要部分，本节就着重研究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系统。</w:t>
            </w:r>
          </w:p>
        </w:tc>
      </w:tr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中断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S51</w:t>
            </w:r>
            <w:r>
              <w:rPr>
                <w:szCs w:val="21"/>
              </w:rPr>
              <w:t>中断系统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具体任务分析中断系统及其中断程序的编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方式及中断的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输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输出方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的信息交换称为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有三种：无条件传送方式、查询方式和中断方式。其执行过程如图</w:t>
            </w:r>
            <w:r>
              <w:rPr>
                <w:kern w:val="0"/>
                <w:szCs w:val="21"/>
              </w:rPr>
              <w:t>4.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10210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无条件传送方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b</w:t>
            </w:r>
            <w:r>
              <w:rPr/>
              <w:t>）查询传送方式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c</w:t>
            </w:r>
            <w:r>
              <w:rPr/>
              <w:t>）中断传送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 xml:space="preserve">4.1 </w:t>
            </w:r>
            <w:r>
              <w:rPr>
                <w:sz w:val="18"/>
                <w:szCs w:val="18"/>
              </w:rPr>
              <w:t>输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输出方式示意图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中断的概念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正在执行程序的过程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外的某种原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必要暂停该程序的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而去执行相应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处理程序结束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原程序断点处继续运行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系统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中断过程的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硬件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源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申请的来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源一般有外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障源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与中断服务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的当前程序称为主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去对突发事件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中断服务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优先级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多个中断源同时申请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使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能够按照用户的规定先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理最紧急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再处理其他事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优先权排队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用户的设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前面的中断源称为高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后面的称为低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嵌套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某一中断源请求而进入中断处理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更高级别的中断源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出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暂停现行的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去响应优先级更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更高级别的中断处理完毕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低级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原先的处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个过程称为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级中断不能中断优先级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级中断不能中断优先级相同的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9S51</w:t>
            </w:r>
            <w:r>
              <w:rPr>
                <w:kern w:val="0"/>
                <w:szCs w:val="21"/>
              </w:rPr>
              <w:t>中断系统结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源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9S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中断源分别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外部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N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入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溢出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串行口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请求标志寄存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请求标志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定时器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串行口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若干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如图所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21505" cy="322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22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TCON</w:t>
            </w:r>
            <w:r>
              <w:rPr/>
              <w:t>中断标志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SCON</w:t>
            </w:r>
            <w:r>
              <w:rPr/>
              <w:t>中断标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某一中断源发出有效的请求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应的标志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允许控制寄存器</w:t>
            </w:r>
            <w:r>
              <w:rPr>
                <w:kern w:val="0"/>
                <w:szCs w:val="21"/>
              </w:rPr>
              <w:t>I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有效地控制中断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允许控制寄存器</w:t>
            </w:r>
            <w:r>
              <w:rPr>
                <w:kern w:val="0"/>
                <w:szCs w:val="21"/>
              </w:rPr>
              <w:t>I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着中断的允许与禁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74820" cy="192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优先级控制寄存器</w:t>
            </w:r>
            <w:r>
              <w:rPr>
                <w:kern w:val="0"/>
                <w:szCs w:val="21"/>
              </w:rPr>
              <w:t>I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级中断优先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一个中断源都可以软件设置为高级中断或低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中断优先级控制寄存器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结构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08805" cy="152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硬件查询电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到两个不同优先级的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先处理高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的是多个同级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通过内部硬件查询逻辑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查询顺序确定应先响应哪一个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同级中断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询顺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高到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           注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同级中断的查询顺序只在同时申请中断时确定先后次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不能引起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中断的处理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如图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67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查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每个机器周期结束时查询中断源是否有中断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没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继续当前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自动设置相应中断请求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中断源的申请信号如下表。</w:t>
            </w:r>
          </w:p>
          <w:tbl>
            <w:tblPr>
              <w:tblW w:w="6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3584"/>
              <w:gridCol w:w="1636"/>
            </w:tblGrid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有效的申请信号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设置的标志位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0=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0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0=1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1=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1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1=1</w:t>
                  </w:r>
                </w:p>
              </w:tc>
            </w:tr>
            <w:tr>
              <w:trPr>
                <w:trHeight w:val="146" w:hRule="atLeast"/>
                <w:cantSplit w:val="true"/>
              </w:trPr>
              <w:tc>
                <w:tcPr>
                  <w:tcW w:w="170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发送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I=1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0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接收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RI=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的响应条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只有同时满足以下条件时，才会响应中断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请求标志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开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相应中断允许位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同级或更高优先级中断正在被服务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现行指令为中断返回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访问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执行完该指令和紧接着的下一条指令后才能响应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响应中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设置相应的优先级状态触发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保护现行程序断电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进入指定的中断服务程序入口地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89S51</w:t>
            </w:r>
            <w:r>
              <w:rPr/>
              <w:t>规定各中断源有相应的服务程序入口地址，见下表。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588"/>
            </w:tblGrid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中断服务程序入口地址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23H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/>
            </w:pPr>
            <w:r>
              <w:rPr>
                <w:rFonts w:eastAsia="TT71D56BE6tCID-WinCharSetFFFF-H;黑体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执行中断服务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中不仅要完成相应的服务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要考虑现场保护与现场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保护主程序中不应破坏的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返回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的结尾必须有一条中断返回指令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响应时设置的优先级状态触发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主程序断点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堆栈的内容送给</w:t>
            </w:r>
            <w:r>
              <w:rPr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中断请求的撤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某中断请求后，在返回之前必须撤除中断请求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的中断系统在响应中断后，能够自动清除两个定时器的中断请求标志</w:t>
            </w:r>
            <w:r>
              <w:rPr>
                <w:kern w:val="0"/>
                <w:szCs w:val="21"/>
              </w:rPr>
              <w:t>TF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F0</w:t>
            </w:r>
            <w:r>
              <w:rPr>
                <w:kern w:val="0"/>
                <w:szCs w:val="21"/>
              </w:rPr>
              <w:t>；对边沿触发下的两个外部中断请求标志</w:t>
            </w:r>
            <w:r>
              <w:rPr>
                <w:kern w:val="0"/>
                <w:szCs w:val="21"/>
              </w:rPr>
              <w:t>IE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E0</w:t>
            </w:r>
            <w:r>
              <w:rPr>
                <w:kern w:val="0"/>
                <w:szCs w:val="21"/>
              </w:rPr>
              <w:t>，必须撤除引脚上的请求信号，才能根本上对请求标志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见动画十二——</w:t>
            </w:r>
            <w:r>
              <w:rPr>
                <w:color w:val="FF6600"/>
              </w:rPr>
              <w:t>单片机与打印机数据传送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color w:val="FF66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断系统在单片机中极为重要，通过本节的学习，我们全面了解了</w:t>
            </w:r>
            <w:r>
              <w:rPr/>
              <w:t>8051</w:t>
            </w:r>
            <w:r>
              <w:rPr/>
              <w:t>中断系统的结构、处理过程及其应用。</w:t>
            </w:r>
          </w:p>
        </w:tc>
      </w:tr>
      <w:tr>
        <w:trPr>
          <w:trHeight w:val="6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外部中断源的扩展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55"/>
        <w:gridCol w:w="1616"/>
        <w:gridCol w:w="3412"/>
      </w:tblGrid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  </w:t>
            </w:r>
            <w:r>
              <w:rPr>
                <w:sz w:val="24"/>
              </w:rPr>
              <w:t>定时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数器</w:t>
            </w:r>
          </w:p>
        </w:tc>
      </w:tr>
      <w:tr>
        <w:trPr>
          <w:trHeight w:val="45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定时器</w:t>
            </w:r>
            <w:r>
              <w:rPr/>
              <w:t>/</w:t>
            </w:r>
            <w:r>
              <w:rPr/>
              <w:t>计数器结构及四种工作方式；学会使用定时器</w:t>
            </w:r>
            <w:r>
              <w:rPr/>
              <w:t>/</w:t>
            </w:r>
            <w:r>
              <w:rPr/>
              <w:t>计数器的计数功能，并编写相应控制程序；学会使用定时器</w:t>
            </w:r>
            <w:r>
              <w:rPr/>
              <w:t>/</w:t>
            </w:r>
            <w:r>
              <w:rPr/>
              <w:t>计数器的定时功能，并编写相应控制程序；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一个重要作用是工业控制，在此领域中，时常用到定时控制、延时或计件操作，这些都要涉及到单片机内部集成的定时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。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MOD</w:t>
            </w:r>
            <w:r>
              <w:rPr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CON</w:t>
            </w:r>
            <w:r>
              <w:rPr>
                <w:kern w:val="0"/>
                <w:szCs w:val="21"/>
              </w:rPr>
              <w:t>，并会根据系统连接来写出寄存器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四种工作方式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计算公式，会写初始化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结合任务掌握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定时和计数功能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89S51</w:t>
            </w:r>
            <w:r>
              <w:rPr/>
              <w:t>单片机内部集成有两个</w:t>
            </w:r>
            <w:r>
              <w:rPr/>
              <w:t>16</w:t>
            </w:r>
            <w:r>
              <w:rPr/>
              <w:t>位定时器</w:t>
            </w:r>
            <w:r>
              <w:rPr/>
              <w:t>/</w:t>
            </w:r>
            <w:r>
              <w:rPr/>
              <w:t>计数器</w:t>
            </w:r>
            <w:r>
              <w:rPr/>
              <w:t>T0</w:t>
            </w:r>
            <w:r>
              <w:rPr/>
              <w:t>、</w:t>
            </w:r>
            <w:r>
              <w:rPr/>
              <w:t>T1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定时器的总体结构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rFonts w:cs="宋体;SimSun" w:ascii="宋体;SimSun" w:hAnsi="宋体;SimSun"/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的结构如图所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237990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部分的组成及功能？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定时器方式寄存器</w:t>
            </w:r>
            <w:r>
              <w:rPr>
                <w:kern w:val="0"/>
                <w:szCs w:val="21"/>
              </w:rPr>
              <w:t>TMO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</w:t>
            </w:r>
            <w:r>
              <w:rPr>
                <w:kern w:val="0"/>
                <w:szCs w:val="21"/>
              </w:rPr>
              <w:t>T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控制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启动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脉冲源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的选择。此寄存器只能字节寻址，复位时，</w:t>
            </w:r>
            <w:r>
              <w:rPr>
                <w:kern w:val="0"/>
                <w:szCs w:val="21"/>
              </w:rPr>
              <w:t>TMOD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59910" cy="2148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时器控制寄存器</w:t>
            </w:r>
            <w:r>
              <w:rPr>
                <w:kern w:val="0"/>
                <w:szCs w:val="21"/>
              </w:rPr>
              <w:t>T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寄存器复位时，</w:t>
            </w:r>
            <w:r>
              <w:rPr>
                <w:kern w:val="0"/>
                <w:szCs w:val="21"/>
              </w:rPr>
              <w:t>TCON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800475" cy="239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的工作过程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314700" cy="466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有四种工作方式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95140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，</w:t>
            </w:r>
            <w:r>
              <w:rPr>
                <w:color w:val="000000"/>
                <w:szCs w:val="21"/>
              </w:rPr>
              <w:t>T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在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的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方式，由</w:t>
            </w:r>
            <w:r>
              <w:rPr>
                <w:color w:val="000000"/>
                <w:szCs w:val="21"/>
              </w:rPr>
              <w:t>TH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高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和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低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组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位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进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溢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=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统自动对</w:t>
            </w:r>
            <w:r>
              <w:rPr>
                <w:rFonts w:eastAsia="TTFDF1282EtCID-WinCharSetFFFF-H;黑体"/>
                <w:kern w:val="0"/>
                <w:szCs w:val="21"/>
              </w:rPr>
              <w:t>TF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pt" filled="f" o:ole="">
                  <v:imagedata r:id="rId13" o:title=""/>
                </v:shape>
                <o:OLEObject Type="Embed" ProgID="" ShapeID="ole_rId12" DrawAspect="Content" ObjectID="_1604139673" r:id="rId12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kern w:val="0"/>
                <w:szCs w:val="21"/>
              </w:rPr>
              <w:t>，为定时功能；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1228742593" r:id="rId14"/>
              </w:objec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为计数功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启动控制由门控位</w:t>
            </w:r>
            <w:r>
              <w:rPr>
                <w:kern w:val="0"/>
                <w:szCs w:val="21"/>
              </w:rPr>
              <w:t>GAT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位</w:t>
            </w:r>
            <w:r>
              <w:rPr>
                <w:kern w:val="0"/>
                <w:szCs w:val="21"/>
              </w:rPr>
              <w:t>T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确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定时时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t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计数器的位数、设置的计数处置、时钟频率有关，计算公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2098577917" r:id="rId1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其中 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间常数；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MH</w:t>
            </w:r>
            <w:r>
              <w:rPr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3pt" filled="f" o:ole="">
                  <v:imagedata r:id="rId19" o:title=""/>
                </v:shape>
                <o:OLEObject Type="Embed" ProgID="" ShapeID="ole_rId18" DrawAspect="Content" ObjectID="_635588233" r:id="rId18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eastAsia="TT7F5F5B8tCID-WinCharSetFFFF-H;黑体"/>
                <w:kern w:val="0"/>
                <w:szCs w:val="21"/>
              </w:rPr>
              <w:t>.</w:t>
            </w:r>
            <w:r>
              <w:rPr>
                <w:rFonts w:eastAsia="TTFDF1282EtCID-WinCharSetFFFF-H;黑体"/>
                <w:kern w:val="0"/>
                <w:szCs w:val="21"/>
              </w:rPr>
              <w:t>192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间</w:t>
            </w:r>
            <w:r>
              <w:rPr>
                <w:kern w:val="0"/>
                <w:szCs w:val="21"/>
              </w:rPr>
              <w:t>t=5 ms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=0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定时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102908944" r:id="rId2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：设置</w:t>
            </w:r>
            <w:r>
              <w:rPr>
                <w:kern w:val="0"/>
                <w:szCs w:val="21"/>
              </w:rPr>
              <w:t>GATE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1=63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1=18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15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时功能</w:t>
            </w:r>
          </w:p>
          <w:p>
            <w:pPr>
              <w:pStyle w:val="Normal"/>
              <w:autoSpaceDE w:val="false"/>
              <w:ind w:firstLine="220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6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时间常数</w:t>
            </w:r>
          </w:p>
          <w:p>
            <w:pPr>
              <w:pStyle w:val="Normal"/>
              <w:autoSpaceDE w:val="false"/>
              <w:ind w:firstLine="220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8H</w:t>
            </w:r>
          </w:p>
          <w:p>
            <w:pPr>
              <w:pStyle w:val="Normal"/>
              <w:autoSpaceDE w:val="false"/>
              <w:ind w:firstLine="22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</w:t>
            </w:r>
            <w:r>
              <w:rPr>
                <w:rFonts w:eastAsia="TTFDF1282EtCID-WinCharSetFFFF-H;黑体"/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3240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工作过程相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3pt" filled="f" o:ole="">
                  <v:imagedata r:id="rId24" o:title=""/>
                </v:shape>
                <o:OLEObject Type="Embed" ProgID="" ShapeID="ole_rId23" DrawAspect="Content" ObjectID="_1508107471" r:id="rId2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3pt" filled="f" o:ole="">
                  <v:imagedata r:id="rId26" o:title=""/>
                </v:shape>
                <o:OLEObject Type="Embed" ProgID="" ShapeID="ole_rId25" DrawAspect="Content" ObjectID="_1456444971" r:id="rId25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5.53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数目为</w:t>
            </w:r>
            <w:r>
              <w:rPr>
                <w:kern w:val="0"/>
                <w:szCs w:val="21"/>
              </w:rPr>
              <w:t>10 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计数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pt" filled="f" o:ole="">
                  <v:imagedata r:id="rId28" o:title=""/>
                </v:shape>
                <o:OLEObject Type="Embed" ProgID="" ShapeID="ole_rId27" DrawAspect="Content" ObjectID="_1547371138" r:id="rId27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1334950702" r:id="rId29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启动：设置</w:t>
            </w:r>
            <w:r>
              <w:rPr>
                <w:kern w:val="0"/>
                <w:szCs w:val="21"/>
              </w:rPr>
              <w:t>GATE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D8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0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D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功能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D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计数初值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由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控制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42690" cy="1590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69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可重载时间常数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重载时间常数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满溢出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 = 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将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据自动装载到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重新工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185249685" r:id="rId3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390627560" r:id="rId34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.25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71265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情况差别很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停止工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成两个独立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可以作计数器使用，也可以作为定时器使用，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各控制位和引脚信号全归它使用。其功能和操作与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方式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全相同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TH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能作为定时器使用，它的启动仅由原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R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溢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F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服务程序入口为</w:t>
            </w:r>
            <w:r>
              <w:rPr>
                <w:kern w:val="0"/>
                <w:szCs w:val="21"/>
              </w:rPr>
              <w:t>001B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宋体;SimSun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时，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宋体;SimSun"/>
                <w:kern w:val="0"/>
                <w:szCs w:val="21"/>
              </w:rPr>
              <w:t>可以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三种方式，原理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09315" cy="299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任务演示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三——</w:t>
            </w:r>
            <w:r>
              <w:rPr>
                <w:color w:val="FF6600"/>
              </w:rPr>
              <w:t>生产线零件打包机控制。</w:t>
            </w:r>
          </w:p>
        </w:tc>
      </w:tr>
      <w:tr>
        <w:trPr>
          <w:trHeight w:val="6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掌握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、工作方式及其在实际工作中的应用</w:t>
            </w:r>
            <w:r>
              <w:rPr/>
              <w:t>，就会更好地应用于实际。</w:t>
            </w:r>
          </w:p>
        </w:tc>
      </w:tr>
      <w:tr>
        <w:trPr>
          <w:trHeight w:val="6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定时器</w:t>
      </w:r>
      <w:r>
        <w:rPr>
          <w:color w:val="FF6600"/>
        </w:rPr>
        <w:t>/</w:t>
      </w:r>
      <w:r>
        <w:rPr>
          <w:color w:val="FF6600"/>
        </w:rPr>
        <w:t>计数器</w:t>
      </w:r>
      <w:r>
        <w:rPr>
          <w:color w:val="FF6600"/>
        </w:rPr>
        <w:t xml:space="preserve">T2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上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56"/>
        <w:gridCol w:w="1617"/>
        <w:gridCol w:w="3414"/>
      </w:tblGrid>
      <w:tr>
        <w:trPr>
          <w:trHeight w:val="30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串行口</w:t>
            </w:r>
          </w:p>
        </w:tc>
      </w:tr>
      <w:tr>
        <w:trPr>
          <w:trHeight w:val="45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了解串行通信的基本概念；掌握串行口的基本结构及工作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结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四种工作方式的工作过程。</w:t>
            </w:r>
          </w:p>
        </w:tc>
      </w:tr>
      <w:tr>
        <w:trPr>
          <w:trHeight w:val="4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微机的串行接口应用非常广泛，本节着重介绍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内部的串行口结构及其应用。</w:t>
            </w:r>
          </w:p>
        </w:tc>
      </w:tr>
      <w:tr>
        <w:trPr>
          <w:trHeight w:val="7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了解串行通信的基本概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同步通信与异步通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</w:t>
            </w:r>
            <w:r>
              <w:rPr>
                <w:kern w:val="0"/>
                <w:szCs w:val="21"/>
              </w:rPr>
              <w:t>SCON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PCON</w:t>
            </w:r>
            <w:r>
              <w:rPr>
                <w:kern w:val="0"/>
                <w:szCs w:val="21"/>
              </w:rPr>
              <w:t>各位的含义，并能够根据具体情况写出寄存器的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8051</w:t>
            </w:r>
            <w:r>
              <w:rPr>
                <w:szCs w:val="21"/>
              </w:rPr>
              <w:t>串行口四种工作方式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实例理解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任务演示理解串行口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串行通信的基本概念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并行通信与串行通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机与外界的信息交换称为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的通信方法有并行通信和串行通信两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并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为一个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数据同时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依靠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实现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的各位一位一位地按顺序依次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靠串行接口实现数据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是以帧为单位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同步通信与异步通信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有两种基本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同步通信与异步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同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和接收同步进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数据的不间断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21480" cy="715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不仅连有数据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连接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主控设备发出同步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达到发送与接收同步进行。同步字符是由用户约定的字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放在一帧数据的开始和数据之间的间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提示发送开始和等待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90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异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与接收没有用同步时钟同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过程中数据之间有隔。异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8280" cy="1011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一般由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干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中数据帧之间的空闲时间插入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没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数据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接收设备检测到数据信号线有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串行通信的传送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工  发送设备和接受设备之间之间连接的信号线传送方向是单向的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双工  两设备之间连接的信号线传送方向是双向的，但两方向的数据传送不能同时进行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双工  两设备之间连接的信号线传送方向是双向的，并且两方向的数据传送能同时进行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波特率的概念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每秒传送数据的位数称为波特率</w:t>
            </w:r>
            <w:r>
              <w:rPr>
                <w:kern w:val="0"/>
                <w:szCs w:val="21"/>
              </w:rPr>
              <w:t>(Baud Rate),</w:t>
            </w:r>
            <w:r>
              <w:rPr>
                <w:kern w:val="0"/>
                <w:szCs w:val="21"/>
              </w:rPr>
              <w:t>单位为波特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即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>(b/ s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波</w:t>
            </w:r>
            <w:r>
              <w:rPr>
                <w:rFonts w:cs="宋体;SimSun"/>
                <w:kern w:val="0"/>
                <w:szCs w:val="21"/>
              </w:rPr>
              <w:t>特率的倒数称为位传送时间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Td </w:t>
            </w:r>
            <w:r>
              <w:rPr>
                <w:rFonts w:cs="宋体;SimSun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单位为秒</w:t>
            </w:r>
            <w:r>
              <w:rPr>
                <w:kern w:val="0"/>
                <w:szCs w:val="21"/>
              </w:rPr>
              <w:t>(s)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例如，传送速率每秒</w:t>
            </w: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数据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每一帧数据</w:t>
            </w:r>
            <w:r>
              <w:rPr>
                <w:kern w:val="0"/>
                <w:szCs w:val="21"/>
              </w:rPr>
              <w:t xml:space="preserve">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则传送波特率为</w:t>
            </w:r>
            <w:r>
              <w:rPr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 xml:space="preserve">×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>=110b/ s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rPr>
                <w:rFonts w:eastAsia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传送时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=9. 1 ms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．串行口的总体结构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是一个可程控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全双工的串行口，结构框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18865" cy="2866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9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），在物理上它对应着两个独立的寄存器，发送缓冲器和接受缓冲器。发送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接收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读取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串行口控制寄存器</w:t>
            </w:r>
            <w:r>
              <w:rPr>
                <w:kern w:val="0"/>
                <w:szCs w:val="21"/>
              </w:rPr>
              <w:t>S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含串行口工作方式选择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与发送控制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口状态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格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03040" cy="680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位功能如下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串行口工作方式选择位。可设置</w:t>
            </w:r>
            <w:r>
              <w:rPr>
                <w:rFonts w:eastAsia="BatangChe"/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种工作方式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797300" cy="1729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SM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多机通信控制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</w:pPr>
            <w:r>
              <w:rPr>
                <w:rFonts w:cs="TT7F5F5B8tCID-WinCharSetFFFF-H;黑体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3028950" cy="161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串行接收允许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软件设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接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在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缓冲器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用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发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接收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送中断标志与接收中断标志。当发送完一帧数据后硬件自动置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接收完一帧数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数据满足保留条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件自动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中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不会自动复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须由软件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SCON=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电源控制寄存器</w:t>
            </w:r>
            <w:r>
              <w:rPr>
                <w:kern w:val="0"/>
                <w:szCs w:val="21"/>
              </w:rPr>
              <w:t>PCON</w:t>
            </w:r>
          </w:p>
          <w:p>
            <w:pPr>
              <w:pStyle w:val="Normal"/>
              <w:autoSpaceDE w:val="false"/>
              <w:ind w:firstLine="39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控制串行口的波特率倍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及在</w:t>
            </w:r>
            <w:r>
              <w:rPr>
                <w:kern w:val="0"/>
                <w:szCs w:val="21"/>
              </w:rPr>
              <w:t>CH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中实现电源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59225" cy="370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PCO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所有使用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波特率倍增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SMOD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串行口波特率加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/>
              <w:t>串行口方式</w:t>
            </w:r>
            <w:r>
              <w:rPr/>
              <w:t>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过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帧格式如图所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起始位与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在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96385" cy="935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以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 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发送移位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频率为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移位时钟的有效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应一个输出的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rFonts w:eastAsia="BatangChe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</w:t>
            </w:r>
            <w:r>
              <w:rPr>
                <w:kern w:val="0"/>
                <w:szCs w:val="21"/>
              </w:rPr>
              <w:t>fosc /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出移位时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利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扩展并行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扩展并行输出口的硬件连接图如下图所示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2562225" cy="1733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Cs w:val="21"/>
              </w:rPr>
              <w:t>74LS164</w:t>
            </w:r>
            <w:r>
              <w:rPr>
                <w:szCs w:val="21"/>
              </w:rPr>
              <w:t>的工作过程是，在移位时钟（由</w:t>
            </w:r>
            <w:r>
              <w:rPr>
                <w:szCs w:val="21"/>
              </w:rPr>
              <w:t>CK</w:t>
            </w:r>
            <w:r>
              <w:rPr>
                <w:szCs w:val="21"/>
              </w:rPr>
              <w:t>引脚进入）作用下，数据由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引脚串行输入，在</w:t>
            </w:r>
            <w:r>
              <w:rPr>
                <w:szCs w:val="21"/>
              </w:rPr>
              <w:t>Q7~Q0</w:t>
            </w:r>
            <w:r>
              <w:rPr>
                <w:szCs w:val="21"/>
              </w:rPr>
              <w:t>得到并行输出的数据（</w:t>
            </w:r>
            <w:r>
              <w:rPr>
                <w:szCs w:val="21"/>
              </w:rPr>
              <w:t>Q7</w:t>
            </w:r>
            <w:r>
              <w:rPr>
                <w:szCs w:val="21"/>
              </w:rPr>
              <w:t>为高位）。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R</m:t>
                  </m:r>
                </m:e>
              </m:bar>
            </m:oMath>
            <w:r>
              <w:rPr>
                <w:szCs w:val="21"/>
              </w:rPr>
              <w:t>引脚为异步清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输出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CON</w:t>
            </w:r>
            <w:r>
              <w:rPr/>
              <w:t>，＃</w:t>
            </w:r>
            <w:r>
              <w:rPr/>
              <w:t>00H</w:t>
              <w:tab/>
              <w:tab/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BUF</w:t>
            </w:r>
            <w:r>
              <w:rPr/>
              <w:t>，</w:t>
            </w:r>
            <w:r>
              <w:rPr/>
              <w:t>R0</w:t>
              <w:tab/>
              <w:tab/>
              <w:tab/>
            </w:r>
            <w:r>
              <w:rPr/>
              <w:t>；输出数据</w:t>
            </w:r>
          </w:p>
          <w:p>
            <w:pPr>
              <w:pStyle w:val="Normal"/>
              <w:ind w:firstLine="420"/>
              <w:rPr/>
            </w:pPr>
            <w:r>
              <w:rPr/>
              <w:t>扩展并行输入口的硬件连接图如下图所示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600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74LS165</w:t>
            </w:r>
            <w:r>
              <w:rPr/>
              <w:t>的工作过程是，在移位时钟（由</w:t>
            </w:r>
            <w:r>
              <w:rPr/>
              <w:t>CK</w:t>
            </w:r>
            <w:r>
              <w:rPr/>
              <w:t>引脚进入）作用下，数据由</w:t>
            </w:r>
            <w:r>
              <w:rPr/>
              <w:t>D7~D0</w:t>
            </w:r>
            <w:r>
              <w:rPr/>
              <w:t>引脚并行输入，在</w:t>
            </w:r>
            <w:r>
              <w:rPr/>
              <w:t>Q</w:t>
            </w:r>
            <w:r>
              <w:rPr>
                <w:vertAlign w:val="subscript"/>
              </w:rPr>
              <w:t>H</w:t>
            </w:r>
            <w:r>
              <w:rPr/>
              <w:t>端得到串行输出的数据。</w:t>
            </w:r>
          </w:p>
          <w:p>
            <w:pPr>
              <w:pStyle w:val="Normal"/>
              <w:ind w:firstLine="420"/>
              <w:rPr/>
            </w:pPr>
            <w:r>
              <w:rPr/>
              <w:t>输入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MOV</w:t>
              <w:tab/>
              <w:t>SCON</w:t>
            </w:r>
            <w:r>
              <w:rPr/>
              <w:t>，</w:t>
            </w:r>
            <w:r>
              <w:rPr/>
              <w:t>#00H</w:t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ab/>
              <w:t xml:space="preserve">    MOV</w:t>
              <w:tab/>
              <w:t>R0</w:t>
            </w:r>
            <w:r>
              <w:rPr/>
              <w:t>，</w:t>
            </w:r>
            <w:r>
              <w:rPr/>
              <w:t>SBUF</w:t>
              <w:tab/>
            </w:r>
            <w:r>
              <w:rPr/>
              <w:t>；输入数据</w:t>
            </w:r>
          </w:p>
          <w:p>
            <w:pPr>
              <w:pStyle w:val="Normal"/>
              <w:autoSpaceDE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t>四、串行口方式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方式</w:t>
            </w:r>
            <w:r>
              <w:rPr/>
              <w:t>1</w:t>
            </w:r>
            <w:r>
              <w:rPr/>
              <w:t>的工作过程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数据帧格式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4510" cy="1065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未发送下一帧数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 =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检测</w:t>
            </w:r>
            <w:r>
              <w:rPr>
                <w:kern w:val="0"/>
                <w:szCs w:val="21"/>
              </w:rPr>
              <w:t xml:space="preserve">RX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检测到有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负跳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同时满足条件</w:t>
            </w:r>
            <w:r>
              <w:rPr>
                <w:kern w:val="0"/>
                <w:szCs w:val="21"/>
              </w:rPr>
              <w:t>RI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SM2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接收到有效的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将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条件有一个不满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接收的数据丢失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不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方式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的工作过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为时钟频率的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和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波特率倍增位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分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帧格式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02405" cy="1019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类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是数据帧格式不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启动发送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rFonts w:eastAsia="BatangChe"/>
                <w:kern w:val="0"/>
                <w:szCs w:val="21"/>
              </w:rPr>
              <w:t>TI = 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类似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利用传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各种意义的标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作为奇偶校验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作为地址与数据信息标志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M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了一种人为控制接收是否有效的可能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多机通信方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重要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  <w:t>见动画十六——</w:t>
            </w:r>
            <w:r>
              <w:rPr>
                <w:color w:val="FF6600"/>
              </w:rPr>
              <w:t>单片机双机通讯。</w:t>
            </w:r>
          </w:p>
        </w:tc>
      </w:tr>
      <w:tr>
        <w:trPr>
          <w:trHeight w:val="6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串行通信是工业控制网络的基础，是构成复杂控制系统的关键，通过本节</w:t>
            </w:r>
            <w:r>
              <w:rPr/>
              <w:t>89S51</w:t>
            </w:r>
            <w:r>
              <w:rPr/>
              <w:t>串行口的学习，为以后深入学习串行口的扩展及通信接口做基础。</w:t>
            </w:r>
          </w:p>
        </w:tc>
      </w:tr>
      <w:tr>
        <w:trPr>
          <w:trHeight w:val="69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>
          <w:color w:val="FF6600"/>
        </w:rPr>
      </w:pPr>
      <w:r>
        <w:rPr>
          <w:color w:val="FF6600"/>
        </w:rPr>
        <w:t>知识扩展：利用方式</w:t>
      </w:r>
      <w:r>
        <w:rPr>
          <w:color w:val="FF6600"/>
        </w:rPr>
        <w:t>2</w:t>
      </w:r>
      <w:r>
        <w:rPr>
          <w:color w:val="FF6600"/>
        </w:rPr>
        <w:t>、</w:t>
      </w:r>
      <w:r>
        <w:rPr>
          <w:color w:val="FF6600"/>
        </w:rPr>
        <w:t>3</w:t>
      </w:r>
      <w:r>
        <w:rPr>
          <w:color w:val="FF6600"/>
        </w:rPr>
        <w:t>进行多机通信</w:t>
      </w:r>
      <w:r>
        <w:rPr>
          <w:rFonts w:eastAsia="Times New Roman"/>
          <w:color w:val="FF6600"/>
        </w:rPr>
        <w:t xml:space="preserve"> 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。</w:t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3" w:firstLine="567"/>
      </w:pPr>
      <w:rPr>
        <w:sz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  <w:lang w:val="en-US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 w:before="240" w:after="240"/>
      <w:jc w:val="center"/>
      <w:outlineLvl w:val="0"/>
    </w:pPr>
    <w:rPr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before="240" w:after="240"/>
      <w:jc w:val="center"/>
      <w:outlineLvl w:val="1"/>
    </w:pPr>
    <w:rPr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napToGrid w:val="false"/>
      <w:spacing w:lineRule="auto" w:line="360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jc w:val="center"/>
      <w:outlineLvl w:val="5"/>
    </w:pPr>
    <w:rPr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6"/>
    </w:pPr>
    <w:rPr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sz w:val="28"/>
    </w:rPr>
  </w:style>
  <w:style w:type="character" w:styleId="WW8Num5z3">
    <w:name w:val="WW8Num5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5z5">
    <w:name w:val="WW8Num5z5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表格正文"/>
    <w:basedOn w:val="Normal"/>
    <w:qFormat/>
    <w:p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jc w:val="center"/>
    </w:pPr>
    <w:rPr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32:00Z</dcterms:created>
  <dc:creator>艳之语</dc:creator>
  <dc:description/>
  <cp:keywords/>
  <dc:language>en-US</dc:language>
  <cp:lastModifiedBy>艳之语</cp:lastModifiedBy>
  <dcterms:modified xsi:type="dcterms:W3CDTF">2008-06-10T06:31:00Z</dcterms:modified>
  <cp:revision>6</cp:revision>
  <dc:subject/>
  <dc:title>课   题</dc:title>
</cp:coreProperties>
</file>