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1540208418"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218465403"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1967229366"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881223899"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477166166"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1534778603"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1077406441"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