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0620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855970</wp:posOffset>
                      </wp:positionV>
                      <wp:extent cx="3197225" cy="819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722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55"/>
                                    <w:gridCol w:w="3780"/>
                                  </w:tblGrid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60" w:hanging="160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图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sz w:val="32"/>
                                            <w:szCs w:val="32"/>
                                          </w:rPr>
                                          <w:t>智能船舶装货系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工位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75pt;height:64.5pt;mso-wrap-distance-left:9pt;mso-wrap-distance-right:0pt;mso-wrap-distance-top:0pt;mso-wrap-distance-bottom:0pt;margin-top:461.1pt;mso-position-vertical-relative:text;margin-left:52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378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0" w:hanging="1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智能船舶装货系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工位号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9:05:00Z</dcterms:created>
  <dc:creator>hp</dc:creator>
  <dc:description/>
  <cp:keywords/>
  <dc:language>en-US</dc:language>
  <cp:lastModifiedBy>USER</cp:lastModifiedBy>
  <cp:lastPrinted>2006-02-23T01:25:00Z</cp:lastPrinted>
  <dcterms:modified xsi:type="dcterms:W3CDTF">2012-03-03T05:24:00Z</dcterms:modified>
  <cp:revision>4</cp:revision>
  <dc:subject/>
  <dc:title>图 名</dc:title>
</cp:coreProperties>
</file>