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2</w:t>
      </w:r>
      <w:r>
        <w:rPr>
          <w:b/>
          <w:color w:val="000000"/>
          <w:sz w:val="36"/>
          <w:szCs w:val="36"/>
        </w:rPr>
        <w:t>年重庆市中等职业学校学生技能大赛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智能船舶装货系统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安装与调试评分表</w:t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职业与安全意识评分标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此项满分为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最低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为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-20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分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960"/>
        <w:gridCol w:w="720"/>
        <w:gridCol w:w="1080"/>
      </w:tblGrid>
      <w:tr>
        <w:trPr>
          <w:trHeight w:val="34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值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是否符合安全操作规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安全操作规程，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的摆放和正确使用、导线线头的处理、调试操作方法等是否符合职业岗位的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工具运用、装置取舍不符合职业岗位要求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工具遗忘在赛场</w:t>
            </w:r>
            <w:r>
              <w:rPr>
                <w:rFonts w:cs="宋体;SimSun" w:ascii="宋体;SimSun" w:hAnsi="宋体;SimSun"/>
                <w:szCs w:val="21"/>
              </w:rPr>
              <w:t>)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否遵守赛场纪律、爱惜赛场的设备和器材、保持工位整洁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违反赛场纪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规定时间外答题不听劝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损坏设备仪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位不整洁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完成工作任务并交卷后，出现电路短路总成绩再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完成工作任务过程中，因违反操作规程未造成严重后果或影响自己及他人比赛的（如造成整个机房停电）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损坏赛场提供的设备，污染赛场环境，不符合职业规范的行为，视情节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严重违反纪律的，如提前操作，由现场评委记录，扣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分；出现作弊现象，经主评委确认，直接取消该选手参赛资格。</w:t>
            </w:r>
          </w:p>
        </w:tc>
      </w:tr>
      <w:tr>
        <w:trPr>
          <w:trHeight w:val="621" w:hRule="atLeast"/>
        </w:trPr>
        <w:tc>
          <w:tcPr>
            <w:tcW w:w="7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二、工艺性评分标准（此项满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/>
        <w:t>分，最低</w:t>
      </w:r>
      <w:r>
        <w:rPr/>
        <w:t>0</w:t>
      </w:r>
      <w:r>
        <w:rPr/>
        <w:t>分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558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元件导线连接工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布置不合理，每个模块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选择不合理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走线不合理整理不美观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连接不牢，同一接线端子上连接多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条的，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元件参数设置合理，符合技术要求和工作要求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扎线整齐、美观、可靠，符合工艺要求，每项扣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程序编写科学、规范，逻辑清晰、严谨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spacing w:lineRule="exact" w:line="4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三、功能评分标准（此项满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5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，最低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68"/>
        <w:gridCol w:w="580"/>
        <w:gridCol w:w="489"/>
        <w:gridCol w:w="4766"/>
        <w:gridCol w:w="720"/>
        <w:gridCol w:w="108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交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盘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放在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盘以工位号命名的文件夹内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芯片烧写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赛结束时能正确将程序烧写在芯片中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始状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设置正确有电源指示灯，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8*6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液晶显示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开电源开关后，系统初始化停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正确显示总重量和燃料重量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状态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位于一工位正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上升到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尺指针状态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尺指针根据燃料重量。正确指到相应的刻度，否者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故障排除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一个故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设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下“确定”键光标闪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实现步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“确认”后光标不闪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运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显示介面转换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面一正确实时显示各重量值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按“运费”键，实时显示运费和吃水深度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模式抓球、移动和投料过程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黄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识别正确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以最优组合方式（即最小次数）完成整个任务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能从一、二工位，抓球至三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货时指示灯亮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械手完成整个任务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回到工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手抓处于放松状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停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暂停”“继续”键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下“停止”键系统回到初始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统运行过程中，按下“暂停”键，暂停系统工作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再按下“继续”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统继续工作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指令报警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装货时燃料设置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总重量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50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报警灯亮，同蜂鸣器发。各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四、理论答题评分标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绘制系统接线图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分。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612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4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准确与规范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图形不准确、不规范、不整洁，字迹潦草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或元件没有标注功能名称或代号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２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的模块漏画，元器件符号不符合标准要求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没有填写工位号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接线图与实际连线不符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连线有错误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其它理论答题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分见理论答卷。</w:t>
      </w:r>
    </w:p>
    <w:sectPr>
      <w:type w:val="nextPage"/>
      <w:pgSz w:w="11906" w:h="16838"/>
      <w:pgMar w:left="1418" w:right="124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18:00Z</dcterms:created>
  <dc:creator>雨林木风</dc:creator>
  <dc:description/>
  <cp:keywords/>
  <dc:language>en-US</dc:language>
  <cp:lastModifiedBy>USER</cp:lastModifiedBy>
  <dcterms:modified xsi:type="dcterms:W3CDTF">2012-03-06T08:02:00Z</dcterms:modified>
  <cp:revision>6</cp:revision>
  <dc:subject/>
  <dc:title>2012年重庆市中等职业学校学生技能大赛</dc:title>
</cp:coreProperties>
</file>