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直流稳压电源及充电器装配图文教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首先对电子元器件引脚进行整形，使之与电路板过孔距离相匹配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1143000" cy="792480"/>
                <wp:effectExtent l="5715" t="5715" r="49847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792360"/>
                        </a:xfrm>
                        <a:prstGeom prst="wedgeRoundRectCallout">
                          <a:avLst>
                            <a:gd name="adj1" fmla="val -80000"/>
                            <a:gd name="adj2" fmla="val 18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：这一端有灰白色圆环标记的是负极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23.4pt;width:89.95pt;height:62.35pt;flip:x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：这一端有灰白色圆环标记的是负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1000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一般先焊接低矮、耐热元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650" cy="4770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对电阻引脚进行整形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2057400" cy="693420"/>
                <wp:effectExtent l="252095" t="5080" r="5715" b="4540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wedgeRectCallout">
                          <a:avLst>
                            <a:gd name="adj1" fmla="val -60773"/>
                            <a:gd name="adj2" fmla="val 112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：不要齐根折弯，折弯处距离电阻根部约1~2mm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1pt;margin-top:15.6pt;width:16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：不要齐根折弯，折弯处距离电阻根部约1~2mm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000" cy="4176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焊接电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40074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对三极管整形效果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057400" cy="792480"/>
                <wp:effectExtent l="141605" t="5080" r="180340" b="295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92360"/>
                        </a:xfrm>
                        <a:prstGeom prst="wedgeRectCallout">
                          <a:avLst>
                            <a:gd name="adj1" fmla="val -55310"/>
                            <a:gd name="adj2" fmla="val 8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折弯处距离三极管根部约1~2mm，一定不要齐根折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61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折弯处距离三极管根部约1~2mm，一定不要齐根折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13230" cy="31470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12" t="15220" r="32708" b="20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对电解电容进行整形</w:t>
      </w:r>
    </w:p>
    <w:p>
      <w:pPr>
        <w:pStyle w:val="Normal"/>
        <w:ind w:firstLine="420"/>
        <w:rPr/>
      </w:pPr>
      <w:r>
        <w:rPr/>
        <w:t>因为空间狭窄，电解电容都采用卧式安装。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三个电解电容都采用卧式安装，电解电容一定要区分正负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解电容引脚长的为正极，引脚短的为负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极管</w:t>
      </w:r>
      <w:r>
        <w:rPr/>
        <w:t>VT4,VT5</w:t>
      </w:r>
      <w:r>
        <w:rPr/>
        <w:t>采用立式安装，其余三极管采用卧式安装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386840</wp:posOffset>
                </wp:positionV>
                <wp:extent cx="1714500" cy="495300"/>
                <wp:effectExtent l="255270" t="5080" r="5715" b="4711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wedgeRectCallout">
                          <a:avLst>
                            <a:gd name="adj1" fmla="val -63185"/>
                            <a:gd name="adj2" fmla="val 14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容图形符号有阴影的为负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9.2pt;width:134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容图形符号有阴影的为负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2500" cy="54959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发光二极管焊接很高，高度以适应与外壳的相应穿孔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发光二极管安装前要区分正负极，引脚长的为正极，引脚短的为负极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VD1</w:t>
      </w:r>
      <w:r>
        <w:rPr/>
        <w:t>、</w:t>
      </w:r>
      <w:r>
        <w:rPr/>
        <w:t>VD2</w:t>
      </w:r>
      <w:r>
        <w:rPr/>
        <w:t>装红色，</w:t>
      </w:r>
      <w:r>
        <w:rPr/>
        <w:t>VD3</w:t>
      </w:r>
      <w:r>
        <w:rPr/>
        <w:t>、</w:t>
      </w:r>
      <w:r>
        <w:rPr/>
        <w:t>VD4</w:t>
      </w:r>
      <w:r>
        <w:rPr/>
        <w:t>装绿色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四个发光二极管安装的位置要与外壳孔对应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42856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3125" r="-6" b="3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9720" cy="42316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5917" r="-8" b="3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</w:r>
      <w:r>
        <w:rPr/>
        <w:t>安装变压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红色的线接</w:t>
      </w:r>
      <w:r>
        <w:rPr/>
        <w:t>220V</w:t>
      </w:r>
      <w:r>
        <w:rPr/>
        <w:t>电源插头，黑色的线接电路板</w:t>
      </w:r>
      <w:r>
        <w:rPr/>
        <w:t>”</w:t>
      </w:r>
      <w:r>
        <w:rPr/>
        <w:t>IN</w:t>
      </w:r>
      <w:r>
        <w:rPr/>
        <w:t>”</w:t>
      </w:r>
      <w:r>
        <w:rPr/>
        <w:t>位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828800" cy="594360"/>
                <wp:effectExtent l="5080" t="5080" r="5715" b="511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ectCallout">
                          <a:avLst>
                            <a:gd name="adj1" fmla="val -46490"/>
                            <a:gd name="adj2" fmla="val 1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颗螺钉中，用较短的那两颗螺钉固定变压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143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颗螺钉中，用较短的那两颗螺钉固定变压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2500" cy="52101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安装拨动开关、焊接</w:t>
      </w:r>
      <w:r>
        <w:rPr/>
        <w:t>9V</w:t>
      </w:r>
      <w:r>
        <w:rPr/>
        <w:t>变压器线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485900" cy="594360"/>
                <wp:effectExtent l="5080" t="5080" r="5715" b="1178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ectCallout">
                          <a:avLst>
                            <a:gd name="adj1" fmla="val -18120"/>
                            <a:gd name="adj2" fmla="val 242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里焊接一根导线连接，J2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116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里焊接一根导线连接，J2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28162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20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</w:t>
      </w:r>
      <w:r>
        <w:rPr/>
        <w:t>连接</w:t>
      </w:r>
      <w:r>
        <w:rPr/>
        <w:t>220V</w:t>
      </w:r>
      <w:r>
        <w:rPr/>
        <w:t>电源线和装上热缩管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566160</wp:posOffset>
                </wp:positionV>
                <wp:extent cx="1485900" cy="792480"/>
                <wp:effectExtent l="262255" t="5080" r="977265" b="7080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RectCallout">
                          <a:avLst>
                            <a:gd name="adj1" fmla="val -66027"/>
                            <a:gd name="adj2" fmla="val 136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20V电源线与变压器接头处焊接良好并套上热缩管并加热固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80.8pt;width:116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20V电源线与变压器接头处焊接良好并套上热缩管并加热固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0</wp:posOffset>
                </wp:positionV>
                <wp:extent cx="800100" cy="297180"/>
                <wp:effectExtent l="782320" t="5080" r="5715" b="958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147620"/>
                            <a:gd name="adj2" fmla="val 80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源线卡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68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源线卡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6042660</wp:posOffset>
                </wp:positionV>
                <wp:extent cx="914400" cy="297180"/>
                <wp:effectExtent l="5080" t="5080" r="5899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114305"/>
                            <a:gd name="adj2" fmla="val 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十字线卡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75.8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十字线卡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2500" cy="70961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焊接正负极电池弹片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287780</wp:posOffset>
                </wp:positionV>
                <wp:extent cx="1943100" cy="445770"/>
                <wp:effectExtent l="5080" t="5080" r="5715" b="4298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45680"/>
                        </a:xfrm>
                        <a:prstGeom prst="wedgeRectCallout">
                          <a:avLst>
                            <a:gd name="adj1" fmla="val -45949"/>
                            <a:gd name="adj2" fmla="val 143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焊接好的电池负极弹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1.4pt;width:152.95pt;height:35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焊接好的电池负极弹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3516630</wp:posOffset>
                </wp:positionV>
                <wp:extent cx="1143000" cy="891540"/>
                <wp:effectExtent l="701040" t="5080" r="5080" b="1079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wedgeRectCallout">
                          <a:avLst>
                            <a:gd name="adj1" fmla="val -111055"/>
                            <a:gd name="adj2" fmla="val 61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里安装正极卡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76.9pt;width:89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里安装正极卡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62500" cy="76200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/>
        <w:t>贴上不干胶标签</w:t>
      </w:r>
    </w:p>
    <w:p>
      <w:pPr>
        <w:pStyle w:val="Normal"/>
        <w:rPr/>
      </w:pPr>
      <w:r>
        <w:rPr/>
        <w:drawing>
          <wp:inline distT="0" distB="0" distL="0" distR="0">
            <wp:extent cx="4762500" cy="32385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6353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装配好的整体外观</w:t>
      </w:r>
    </w:p>
    <w:p>
      <w:pPr>
        <w:pStyle w:val="Normal"/>
        <w:rPr/>
      </w:pPr>
      <w:r>
        <w:rPr/>
        <w:drawing>
          <wp:inline distT="0" distB="0" distL="0" distR="0">
            <wp:extent cx="5269230" cy="492633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祝您装配成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5:40:00Z</dcterms:created>
  <dc:creator>dell</dc:creator>
  <dc:description/>
  <cp:keywords/>
  <dc:language>en-US</dc:language>
  <cp:lastModifiedBy>dell</cp:lastModifiedBy>
  <dcterms:modified xsi:type="dcterms:W3CDTF">2014-03-10T07:05:00Z</dcterms:modified>
  <cp:revision>2</cp:revision>
  <dc:subject/>
  <dc:title>直流稳压电源及充电器装配图文教程</dc:title>
</cp:coreProperties>
</file>